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сельскохозяйственного назначения для сельскохозяйственного производ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5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сельскохозяйственного назначения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