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  <w:shd w:fill="auto" w:val="clear"/>
        </w:rPr>
        <w:t>по продаже</w:t>
      </w:r>
      <w:r>
        <w:rPr>
          <w:b w:val="false"/>
          <w:bCs w:val="false"/>
          <w:sz w:val="24"/>
          <w:szCs w:val="24"/>
          <w:shd w:fill="auto" w:val="clear"/>
        </w:rPr>
        <w:t xml:space="preserve"> 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земельных участков и права на заключение договоров аренды</w:t>
      </w:r>
      <w:r>
        <w:rPr>
          <w:sz w:val="24"/>
          <w:szCs w:val="24"/>
          <w:shd w:fill="auto" w:val="clear"/>
          <w:lang w:val="ru-RU"/>
        </w:rPr>
        <w:t xml:space="preserve"> </w:t>
      </w:r>
    </w:p>
    <w:p>
      <w:pPr>
        <w:pStyle w:val="Heading2"/>
        <w:ind w:left="-284" w:right="0" w:firstLine="284"/>
        <w:rPr>
          <w:sz w:val="24"/>
          <w:szCs w:val="24"/>
          <w:shd w:fill="auto" w:val="clear"/>
          <w:lang w:val="ru-RU"/>
        </w:rPr>
      </w:pPr>
      <w:r>
        <w:rPr>
          <w:sz w:val="24"/>
          <w:szCs w:val="24"/>
          <w:shd w:fill="auto" w:val="clear"/>
          <w:lang w:val="ru-RU"/>
        </w:rPr>
        <w:t xml:space="preserve">земельных участков </w:t>
      </w:r>
    </w:p>
    <w:p>
      <w:pPr>
        <w:pStyle w:val="Normal"/>
        <w:rPr>
          <w:sz w:val="24"/>
          <w:szCs w:val="24"/>
          <w:shd w:fill="auto" w:val="clear"/>
          <w:lang w:val="ru-RU"/>
        </w:rPr>
      </w:pPr>
      <w:r>
        <w:rPr>
          <w:sz w:val="24"/>
          <w:szCs w:val="24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0-65, 4-32-14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8, 38`1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Срок принятия решения об отказе в проведении торгов: не позднее 04</w:t>
      </w:r>
      <w:r>
        <w:rPr>
          <w:sz w:val="24"/>
          <w:szCs w:val="24"/>
          <w:shd w:fill="auto" w:val="clear"/>
        </w:rPr>
        <w:t>.06.2</w:t>
      </w:r>
      <w:r>
        <w:rPr>
          <w:sz w:val="24"/>
          <w:szCs w:val="24"/>
        </w:rPr>
        <w:t xml:space="preserve">013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Земельный участок с кадастровым № 69:15:0000020:1465 площадью 176216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Вахонинское сельское поселение, район д.Шош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сельскохозяйственного назначени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произво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еменение: охранная зона объекта культурного наследия «Церковь Никиты Великомученика» с.Шоша Конаковского района (постановление администрации Тверской области № 96-па от 07.04.2003)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земельного участка –  331815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6636300 рублей, задаток должен поступить на расчетный счет организатора торгов не позднее  17.06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1659000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116 от 05.02.2008г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Земельный участок с кадастровым № 69:15:0130102:155 площадью 1723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енское сельское поселение, с.Городня, ул.Ленинградска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под площадку для отдых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еменение: зона охраняемого природного ландшафта 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земельного участка –  2600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520000 рублей, задаток должен поступить на расчетный счет организатора торгов не позднее  17.06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130000 рублей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ание для проведения торгов:  Постановление Администрации Конаковского района № 198 от 18.02.2013г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140701:88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за пределами участка. Ориентир жилой дом. Участок находится примерно в 400 м от ориентира по направлению на запад. Почтовый адрес ориентира: Тверская область, Конаковский район, Городенское сельское поселение, д.Стариково, д.6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147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2940 рублей, задаток должен поступить на расчетный счет организатора торгов не позднее  17.06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7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655 от 03.06.2009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 xml:space="preserve">ЛОТ 4.  </w:t>
      </w:r>
      <w:r>
        <w:rPr>
          <w:sz w:val="24"/>
          <w:szCs w:val="24"/>
        </w:rPr>
        <w:t>Право на заключение договора аренды земельного участка с кадастровым № 69:43:0070403:1340</w:t>
      </w:r>
      <w:r>
        <w:rPr>
          <w:sz w:val="24"/>
          <w:szCs w:val="24"/>
          <w:shd w:fill="auto" w:val="clear"/>
        </w:rPr>
        <w:t xml:space="preserve">  </w:t>
      </w:r>
      <w:r>
        <w:rPr>
          <w:sz w:val="24"/>
          <w:szCs w:val="24"/>
        </w:rPr>
        <w:t>площадью 473 кв.м., 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городское поселение г.Конаково, г.Конаково, пересечение ул.Набережная Волги, д.52 и ул.Васильковского, д.29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ешенное использование земельного участка: для жилищного строительства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>Технические условия подключения к сетям инженерно-технического обеспечения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     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u w:val="none"/>
          <w:lang w:val="ru-RU"/>
        </w:rPr>
        <w:t xml:space="preserve">                                            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– 5 лет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–  17300 руб. в год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20%, что составляет – 3460 руб</w:t>
      </w:r>
      <w:r>
        <w:rPr>
          <w:sz w:val="24"/>
          <w:szCs w:val="24"/>
          <w:shd w:fill="auto" w:val="clear"/>
          <w:lang w:val="en-US"/>
        </w:rPr>
        <w:t>.</w:t>
      </w:r>
      <w:r>
        <w:rPr>
          <w:sz w:val="24"/>
          <w:szCs w:val="24"/>
          <w:shd w:fill="auto" w:val="clear"/>
        </w:rPr>
        <w:t>, задаток должен поступить на расчетный счет организатора аукциона не позднее  17.06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составляет –  800 рублей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ание для проведения торгов:  Постановление администрации Конаковского района  №167 от 13.02.2013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 xml:space="preserve">ЛОТ 5.  </w:t>
      </w:r>
      <w:r>
        <w:rPr>
          <w:sz w:val="24"/>
          <w:szCs w:val="24"/>
        </w:rPr>
        <w:t>Право на заключение договора аренды земельного участка с кадастровым № 69:43:0070403:1341</w:t>
      </w:r>
      <w:r>
        <w:rPr>
          <w:sz w:val="24"/>
          <w:szCs w:val="24"/>
          <w:shd w:fill="auto" w:val="clear"/>
        </w:rPr>
        <w:t xml:space="preserve">  </w:t>
      </w:r>
      <w:r>
        <w:rPr>
          <w:sz w:val="24"/>
          <w:szCs w:val="24"/>
        </w:rPr>
        <w:t>площадью 569 кв.м., 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городское поселение г.Конаково, г.Конаково, пересечение ул.Набережная Волги, д.52 и ул.Васильковского, д.29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ешенное использование земельного участка: для жилищного строительства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>Технические условия подключения к сетям инженерно-технического обеспечения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     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u w:val="none"/>
          <w:lang w:val="ru-RU"/>
        </w:rPr>
        <w:t xml:space="preserve">                                            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– 5 лет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–  21500 руб. в год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20%, что составляет – 4300 руб</w:t>
      </w:r>
      <w:r>
        <w:rPr>
          <w:sz w:val="24"/>
          <w:szCs w:val="24"/>
          <w:shd w:fill="auto" w:val="clear"/>
          <w:lang w:val="en-US"/>
        </w:rPr>
        <w:t>.</w:t>
      </w:r>
      <w:r>
        <w:rPr>
          <w:sz w:val="24"/>
          <w:szCs w:val="24"/>
          <w:shd w:fill="auto" w:val="clear"/>
        </w:rPr>
        <w:t>, задаток должен поступить на расчетный счет организатора аукциона не позднее  17.06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составляет –  1000 рублей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ание для проведения торгов:  Постановление администрации Конаковского района  №166 от 13.02.2013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Технические условия подключения к сетям инженерно-технического обеспечения  (для лотов 4-5)</w:t>
      </w:r>
    </w:p>
    <w:p>
      <w:pPr>
        <w:pStyle w:val="Normal"/>
        <w:ind w:left="-284" w:right="0" w:firstLine="284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ru-RU"/>
        </w:rPr>
        <w:t xml:space="preserve">ВОДОСНАБЖЕНИЕ </w:t>
      </w:r>
    </w:p>
    <w:p>
      <w:pPr>
        <w:pStyle w:val="Normal"/>
        <w:ind w:left="-284" w:right="0" w:firstLine="284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ля проектируемого объекта капитального строительства по земельному участку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лощадью   473   кв.м   согласовывается   общий   расход   воды   из   городского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допровода 15,75 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4"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/сут.,  по земельному участку площадью 569 кв.м согласовывается общий расход воды из городского водопровода 23,75 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4"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>/сут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ля  подключения  объекта предусмотреть перекладку  участка существующего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агистрального  водопровода диаметром  300 мм  от точки  «1» до точки  «2»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гласно прилагаемой схеме (приложение № 2 к ТУ) с использованием труб из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НД, с выносом существующего водопровода за пределы территории земельного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частка, отведенного под строительство. Глубину заложения перекладываемого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частка водопровода принять минимально возможной по СНиП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дключение  объекта  произвести  к  переложенному  участку  водопровода  на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частке от точки «1» до точки «2». В точке подключения смонтировать сборный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железобетонный    колодец,    в    котором    установить    запорную    арматуру    на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еложенном   водопроводе   (с   южной   стороны   от   врезки   водопровода   к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ектируемому объекту) и на водопроводе к проектируемому объекту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екладываемый участок водопровода запроектировать в месте, удобном для его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служивания, вне проезжих частей дорог, на максимально возможном удалении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т элементов существующего и проектируемого благоустройства местности. В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естах пересечения им автомобильных дорог предусмотреть устройство футляров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 проектируемом  жилом  доме  установить  станцию  повышения давления  во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нутренних системах водоснабжения ;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арантируемый   напор   в   точках   подключения:   минимальный   -   20   м   в.ст.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аксимальный - 25 м в.ст.;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 объекте строительства предусмотреть узлы учета холодной и горячей воды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ройства для промывки системы внутреннего водопровода, краны для отбора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б холодной воды вне внутренней системы водопровода;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екомендуется дополнительно разместить в подвальных помещениях фильтровые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овки для обезжелезивания питьевой воды;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истему пожарного водопровода и размещение пожарных гидрантов выполнить в соответствии со СНиП.</w:t>
      </w:r>
    </w:p>
    <w:p>
      <w:pPr>
        <w:pStyle w:val="Normal"/>
        <w:ind w:left="-284" w:right="0" w:firstLine="284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 качестве приборов учета воды предусмотреть установку счетчиков, имеющих сертификацию для использования на территории Российской Федерации, обладающих широким измерительным диапазоном и высокой точностью в нижнем пороге измерений, оборудованных антимагнитной защитой, импульсным выходом 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озможностью подключения к системе дистанционного сбора и обработки информации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ru-RU"/>
        </w:rPr>
        <w:t>ВОДООТВЕДЕНИЕ: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1.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ля проектируемого объекта капитального строительства, п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земельному участку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лощадью 473 кв.м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гласовывается прием сточных вод в городскую канализацию в общем объеме 15,75 м3 /сут., по земельному участку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лощадью 569 кв.м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гласовывается прием сточных вод в городскую канализацию в общем объеме 23,75  м3 /сут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2.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дключение объекта произвести в существующий колодец самотечного канализационного коллектора диаметром 350 мм, в районе жилого дома № 19 по ул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асильковского (точка «3» на прилагаемой схеме)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3.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иаметр самотечного канализационного коллектора от проектируемого жилого дома принять не менее 200 мм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4.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амотечный канализационный коллектор запроектировать на территории, удобной для его обслуживания, вне проезжих частей дорог, на максимально возможном удалении от элементов существующего и проектируемого благоустройства местности. В местах пересечения автомобильных дорог предусмотреть устройство футляров. Канализационные колодцы расположить вне проезжих частей автодорог, в удобном для подъезда спецтехники месте, люки колодцев оборудовать звукоизоляцией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ru-RU"/>
        </w:rPr>
        <w:t>ОБЩИЕ УСЛОВИЯ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1.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 переустройстве существующих и строительстве новых сетей водоснабжения и водоотведения применить трубопроводы и соединительные детали из полимерных материалов, запорную арматуру со сроком эксплуатации не менее 50 лет. Устройство колодцев и камер выполнить в соответствие со СНиП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2.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 невозможности размещения водопроводных и канализационных колодцев вне пределов проезжих частей дорог и улиц предусмотреть установку под люки колодцев опорных плит марки УОП-6 по чертежам ДГП «Мосводоканалкомплект»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3.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ектную и исполнительную документацию согласовать с МУП «Водоканал» МО «Конаковский район». При согласовании предусматривать сдачу одного комплекта проектной и исполнительной документации на бумажных и электронных носителях информаци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4.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нести плату за технологическое присоединение к коммунальным системам водоснабжения и водоотведения в соответствии с действующими в г. Конаково тарифам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5.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 составлении сметы на переустройство существующих и строительство новых сетей водоснабжения и водоотведения предусмотреть расходы на ведение МУП «Водное хозяйство» МО «Городское поселение город Конаково» технического надзора над строительством в размере 1 % от сметной стоимости работ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6.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ед началом выполнения строительных работ заключить с МУП «Водное хозяйство» МО «Городское поселение город Конаково» договор о ведении технического надзора над строительством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7.</w:t>
        <w:tab/>
        <w:t>Плата за подключение по земельному участку площадью 473 кв.м. составляет 346421,25 руб., по земельному участку площадью569 кв.м. составляет522381,25 руб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ок действия данных технических условий - 2 года со дня выдачи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ПЛОСНАБЖ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опускная способность трубопроводов в районе строительства здания исчерпана, для по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лючения вновь возводимого объекта без ущерба для действующих потребителей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ребуется: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извести перекладку  участка  теплотрассы от Т-204 (центральный тепловой пункт в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йоне бывшего АТП ГРЭС) до точки подключения дома, с увеличением диаметра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рубопроводов с 2ф400мм на 2Ф500мм (протяженностью 140м), в точке подключения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монтировать тепловую камеру с необходимой арматурой от которой будет осуществляться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посредственное теплоснабжение жилого дома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точник теплоснабжения: МУП «ЭНЕРГЕТИК» МО «Городское поселение город Конаково»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усмотреть применение для тепловых сетей предъизолированных труб с ППУ изоляцией в герметичной полиэтиленовой оболочке из стали качеством не ниже марки Сталь 20 согласно «Правилам устройства и безопасной эксплуатации трубопроводов пара и горячей воды». А также предусмотреть защиту тепловых сетей от наружной коррозии, затопления поверхностными и грунтовыми водам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1.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плоноситель-   горячая вода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2.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араметры теплоносителя: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мпературный график регулирования: 110-70°С ,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1-5,5кгс/с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4"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 Р2-3,8 кгс/с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4"/>
          <w:sz w:val="24"/>
          <w:szCs w:val="24"/>
          <w:lang w:val="ru-RU"/>
        </w:rPr>
        <w:t>2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3.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хему подключения системы отопления объектов определить проектом в соответствии со СНиП 41-01-2003 «Отопление, вентиляция и кондиционирование» и СП 41-101-95 «Проектирование тепловых пунктов»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4.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хема подключения горячего водоснабжения - закрытая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5.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хнические мероприятия для подключения объекта (требования к трубопроводам, запорной арматуре, тепловой изоляции, оборудованию тепловых пунктов и др.):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ектом предусмотреть установку на врезке в тепловую сеть стальной запорной арматур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P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en-US"/>
        </w:rPr>
        <w:t>&gt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16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гс/с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4"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 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пловой пункт должен отвечать   требованиям раздела 2 СП 41-101-95 «Проектирование тепловых пунктов»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топительные узлы и узлы присоединения систем горячего водоснабжения должны быть оборудованы регуляторами, арматурой, приборами учета и контроля в объеме, предусмотренном СП 41-101-95 «Проектирование тепловых пунктов»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 окончании монтажа, до нанесения гидро и теплоизоляции, выполнить гидравлическую опрессовку тепловых сетей, теплового узла и систем теплопотребления в присутствии представителя МУП «ЭНЕРГЕТИК» МО «Городское поселение город Конаково»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6.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ребования к организации коммерческого учета тепловой энергии и теплоносителя: приборы учета количества отпускаемой тепловой энергии установить согласно СНиП 41-02-2003 «Тепловые сети» и СНиП 41-01-2003 «Отопление, вентиляция и кондиционирование», «Правил учета тепловой энергии и теплоносителя», Госэнергонадзор 1995г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7.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ребования к проекту: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екты теплоснабжения зданий и теплотрасс должны быть выполнены проектной организацией, имеющей лицензию на выполнение проектных работ по теплоснабжению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ект, разработанный в соответствии с действующими СНиП и техническими условиями, предоставить для согласования в МУП «ЭНЕРГЕТИК» МО «Городское поселение город Конаково» и в Центральное управление Федеральной службы по экологическому, технологическому и атомному надзору по Тверской област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8.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сле согласования проект выдается в производство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9.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оительство и монтаж должны вестись под техническим надзором по согласованному проекту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месте с тем, в границах выставляемых на торги участков (площадью 473 и 569 кв.м), проходят     магистральные     теплотрассы:     2ф400м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     кадастровым     номером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69:43:0:0:2/0605/3/15:1001/4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500м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адастровым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омеро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69:43:0:0:2/0605/15/15:1001/16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инадлежащие на праве собственности Муниципальному образованию «Городское поселение горд Конаково». Поэтому при продаже данных участков должен учитываться данный факт и связанные с ним ограничения (обременения). А именно согласно СНиП 41-02-2003 «Тепловые сети», при подземной прокладке тепловых сетей в каналах и непросадочных грунтах расстояния от фундаментов зданий и сооружений до наружной стенки канала при диаметре труб 500мм должны быть не менее 5метров, кроме того при организации на запрашиваемых участках парковок автотранспорта следует принять меры исключающие возможность продавливания и разрушения конструкций теплопроводов, а так же обеспечивающие быстрый доступ к трубопроводам при возникновении аварийных ситуаций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ru-RU"/>
        </w:rPr>
        <w:t>ЭЛЕКТРОСНАБЖЕНИЕ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 земельному участку площадью 473 кв.м. максимальной мощностью 50 кВт, по 3-й категории надежности электроснабжения и по уровню напряжения 0,4 кВ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 земельному участку площадью 569 кв.м. максимальной мощностью 61 кВт, по 3-й категории надежности электроснабжения и по уровню напряжения 0,4 кВ;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сновной источник питания: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ля участка площадью 473 кв.м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С 35/6 кВ «Тяговая» ЛЭП-6кВфид.№ 8 ТП-6/0,4 кВ №20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ля участка площадью 569 кв.м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С 35/6 кВ «Тяговая» ЛЭП-6кВфид.№ 13 РП-ТП тепловой подпитк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Резервный источник питания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т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о стороны сетевой организации: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1.1.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т РУ-0,4кВТП-6/0,4кВ№20 до ВРУ- 0,4 кВ объекта проложит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КЛ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0,4кВ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1.2.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полнить мероприятия по технологическому присоединению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о стороны заявителя: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2.1.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чет за потребленную эл. энергию выполнить в ВРУ - 0,4 кВ объекта с установкой прибора учета эл.энергии с определением и хранением профилей нагрузок. Рекомендуем установить счетчик эл.энергии Энергомера СЕ302. Предусмотреть возможность опломбирования цепей учета эл. энергии в соответствии с ПУЭ, ПТЭ ЭП, НТД: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2.2.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полнить проект внутреннего электроснабжения электроустановок от границы балансовой принадлежности с ООО «Тверьоблэлектро»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2.3.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ект согласовать с ОО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«Тверьоблэлектро» и всеми организациями, интересы которых будут затронуты при осуществлении данного проекта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2.4.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ектом предусмотреть установку аппаратуры по защите электроустановки от перегрузки и короткого замыкания, электрозащитных устройств «УЗО» в соответствии с ПУЭ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2.5.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Проектная документация должна бы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shd w:fill="auto" w:val="clear"/>
          <w:lang w:val="ru-RU"/>
        </w:rPr>
        <w:t>выполнена организац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, являющимися членами саморегулируемой организации и имеющие свидетельство о допуске установленной формы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ЛЕФОНИЗАЦИЯ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1. Построить одноканальную телефонную канализацию от кабельного колодца №762 (ул. Васильковского, д. 31) до участка застройки.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2. На трассе трубопровода кабельной канализации установить колодцы малого типа ККС-1.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3. В существующей и проектируемой телефонной канализации проложить кабель дистанционного питания ТППЭПЗ-20х2х0.5 от распределительного шкафа № 4-17 (ул. Васильковского, д. 31) до участка застройки.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4. На проложенном кабеле связи смонтировать оконечные устройства: -боксБКТ-20х2вШР№4-17,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коробки КРТ-10x2 на телефонизируемом объекте.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5.  В существующей и проектируемой телефонной канализации проложить волоконно-оптический кабель связи (тип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SM,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исло волокон - 4) от ДРШ в подъезде жилого дома 52 (ул. Наб. Волги) до участка застройки.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6.  Места установки ДРШ, коробок КРТ-10х2, трассы прокладки телефонной канализации и кабелей связи уточнить на стадии проектирования.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се земляные работы в охранной зоне кабелей связи должны производиться без применения механизмов, ручным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пособом, в присутствии представителя 000 «Связьсервис».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зов представителя по тел. 4-30-06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ru-RU"/>
        </w:rPr>
        <w:t>за трое суток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до начала земляных работ.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 окончании строительных работ предоставить в технический отдел 000 «Связьсервис» комплект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нительной документации.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рок действия технических условий один год.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ма задатка перечисляется на счет Организатора:  Банк получателя ГРКЦ ГУ Банка России по Тверской области г.Тверь, БИК 042809001, УФК по Тверской области (КУИ адм.Конаковского района, л/с 05363030920) ИНН 6911002028, КПП 694901001, сч.40302810800003000006, код бюджетной классификации 61911406025050000430, код ОКА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городском поселении г.Конаково</w:t>
        <w:tab/>
        <w:tab/>
        <w:t xml:space="preserve"> 284300000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Вахонинском сельском поселении</w:t>
        <w:tab/>
        <w:tab/>
        <w:t xml:space="preserve"> 282308040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Городенском сельском поселении</w:t>
        <w:tab/>
        <w:t xml:space="preserve"> </w:t>
        <w:tab/>
        <w:t xml:space="preserve"> 28230808000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Назначение платежа: «Задаток  для участия в аукционе</w:t>
      </w:r>
      <w:r>
        <w:rPr>
          <w:sz w:val="24"/>
          <w:szCs w:val="24"/>
          <w:shd w:fill="auto" w:val="clear"/>
        </w:rPr>
        <w:t xml:space="preserve"> 19.06.2013г.»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Срок приема заявок:  с 17 мая</w:t>
      </w:r>
      <w:r>
        <w:rPr>
          <w:sz w:val="24"/>
          <w:szCs w:val="24"/>
          <w:shd w:fill="auto" w:val="clear"/>
        </w:rPr>
        <w:t xml:space="preserve">  2013 года по 17 июня 2013 года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 xml:space="preserve">Окончательный срок подачи-приема заявок Организатору торгов: </w:t>
      </w:r>
      <w:r>
        <w:rPr>
          <w:sz w:val="24"/>
          <w:szCs w:val="24"/>
          <w:shd w:fill="auto" w:val="clear"/>
        </w:rPr>
        <w:t>17.00 час. 17 июня 2013</w:t>
      </w:r>
      <w:r>
        <w:rPr>
          <w:sz w:val="24"/>
          <w:szCs w:val="24"/>
        </w:rPr>
        <w:t xml:space="preserve">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та и место проведения торгов: 19 июня </w:t>
      </w:r>
      <w:r>
        <w:rPr>
          <w:sz w:val="24"/>
          <w:szCs w:val="24"/>
          <w:shd w:fill="auto" w:val="clear"/>
        </w:rPr>
        <w:t>2013 г., г.К</w:t>
      </w:r>
      <w:r>
        <w:rPr>
          <w:sz w:val="24"/>
          <w:szCs w:val="24"/>
        </w:rPr>
        <w:t>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3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4 – 16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5 – 16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17 июн</w:t>
      </w:r>
      <w:r>
        <w:rPr>
          <w:sz w:val="24"/>
          <w:szCs w:val="24"/>
          <w:shd w:fill="auto" w:val="clear"/>
        </w:rPr>
        <w:t>я 2013г.</w:t>
      </w:r>
      <w:r>
        <w:rPr>
          <w:sz w:val="24"/>
          <w:szCs w:val="24"/>
        </w:rPr>
        <w:t xml:space="preserve"> по месту проведения торгов. Победителем торгов признается участник торгов, предложивший  наибольшую стоимость участка или наибольший размер арендной платы в год.   </w:t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>И.о.Председателя Комитета по управлению имуществом</w:t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>и земельным отношениям администрации</w:t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>Конаковского района                                                                                         Т.М.Веряскина</w:t>
      </w:r>
    </w:p>
    <w:sectPr>
      <w:type w:val="nextPage"/>
      <w:pgSz w:w="11906" w:h="16838"/>
      <w:pgMar w:left="1364" w:right="424" w:gutter="0" w:header="0" w:top="255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38:00Z</dcterms:created>
  <dc:creator>Комитет по управлению имуществом</dc:creator>
  <dc:description/>
  <dc:language>en-US</dc:language>
  <cp:lastModifiedBy>Ольга Сергеевна</cp:lastModifiedBy>
  <cp:lastPrinted>2013-05-16T09:39:00Z</cp:lastPrinted>
  <dcterms:modified xsi:type="dcterms:W3CDTF">2010-12-14T06:08:00Z</dcterms:modified>
  <cp:revision>3</cp:revision>
  <dc:subject/>
  <dc:title>Управление  архитектуры </dc:title>
</cp:coreProperties>
</file>