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5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____________________________ действующего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 xml:space="preserve">Вкладчик для участия в аукционе по продаже муниципального имущества  перечисляет денежные средства в размере ____________________________________________________________________________ </w:t>
      </w:r>
      <w:r>
        <w:rPr>
          <w:sz w:val="24"/>
          <w:szCs w:val="24"/>
        </w:rPr>
        <w:t>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 xml:space="preserve">, в Отделение Тверь г.Тверь, БИК 042809001, КПП 694901001, КБК </w:t>
      </w:r>
      <w:r>
        <w:rPr>
          <w:rFonts w:cs="Times New Roman" w:ascii="Times New Roman" w:hAnsi="Times New Roman"/>
          <w:sz w:val="24"/>
          <w:szCs w:val="24"/>
        </w:rPr>
        <w:t>61911402053050000410</w:t>
      </w:r>
      <w:r>
        <w:rPr>
          <w:sz w:val="24"/>
          <w:szCs w:val="24"/>
        </w:rPr>
        <w:t xml:space="preserve">, ОКАТО ________. 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по продаже муниципального имущества и считаются внесенными с момента их зачисления на р /счет организатора продажи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иватизации муниципального имущества до начала подведения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 по продаже муниципального имущества , Комитет обязуется перечислить сумму задатка на указанный Вкладчиком в настоящем договоре счет в течение пяти дней с даты подписания протокола об отказе в допуске к участию в аукционе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, Комитет обязуется перечислить сумму задатка на указанный Вкладчиком в настоящем договоре р/счет в течение пяти банковских дней с даты подписания Протокола о подведении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 Комитет обязуется перечислить сумму задатка на указанный Вкладчиком в настоящем договоре р/счет в течение пяти дней с даты получения Комитетом заявления Вкладчика об отзыве заявки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, уклоняется либо прямо отказывается от заключения договора купли-продажи в течение пяти дней с момента подписания Протокола о подведении итогов продажи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и заключившему с Комитетом договор купли-продажи, сумма задатка не возвращается и учитывается Комитетом как внесенный Вкладчиком первоначальный платеж в соответствии с договором купли-продажи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по продаже муниципального имущества несостоявшимся, Комитет перечисляет вкладчику сумму задатка в течение пяти дней с момента подписания Протокола о признании аукциона по продаже муниципального имущества  несостоявшим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8:00Z</dcterms:created>
  <dc:creator>Тихонова Надежда Николаевна</dc:creator>
  <dc:description/>
  <dc:language>en-US</dc:language>
  <cp:lastModifiedBy>Ольга Сергеевна</cp:lastModifiedBy>
  <cp:lastPrinted>2009-09-04T14:46:00Z</cp:lastPrinted>
  <dcterms:modified xsi:type="dcterms:W3CDTF">2010-11-17T09:24:00Z</dcterms:modified>
  <cp:revision>3</cp:revision>
  <dc:subject/>
  <dc:title>ДОГОВОР О ЗАДАТКЕ</dc:title>
</cp:coreProperties>
</file>