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и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20.01.2015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 кадастровым № 69:15:0210401:99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д.Концово, в районе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3518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70360 рублей, задаток должен поступить на расчетный счет организатора торгов не позднее  16.02.2015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 xml:space="preserve">Шаг  аукциона – 175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1648 от 27.09.2007г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210101:1951 площадью 1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Новая, район д.3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1915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3830 рублей, задаток должен поступить на расчетный счет организатора торгов не позднее  16.02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9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323 от 17.03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220112:300 площадью 43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пгт.Новозавидовский, ул.Октябрьская, район д.1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6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200 рублей, задаток должен поступить на расчетный счет организатора торгов не позднее  16.02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3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282 от 07.03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230105:155 площадью 38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Козлово, пгт.Козлово, ул.Советская, район д.1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8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780 рублей, задаток должен поступить на расчетный счет организатора торгов не позднее  16.02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979 от 01.08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Новозавидовский</w:t>
        <w:tab/>
        <w:t xml:space="preserve"> 28630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Козлово</w:t>
        <w:tab/>
        <w:t xml:space="preserve">             28630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 сельском поселении  «Завидово»       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18.02.2015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6 января  2015 года по 16 февраля 2015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6 февраля 2015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18 февраля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8 феврал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5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477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