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_» ____________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_ 2015г. , о проведении аукциона на право заключения  договора аренды муниципального  имущества, 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полное наименование юридического лица,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b w:val="false"/>
          <w:bCs w:val="false"/>
          <w:i w:val="false"/>
          <w:color w:val="000000"/>
          <w:sz w:val="24"/>
          <w:szCs w:val="24"/>
          <w:shd w:fill="auto" w:val="clear"/>
        </w:rPr>
        <w:t>газопровода с кадастровым № 69:15:0000025:1654, протяженностью 3531 п.м. по адресу: Тверская область, Конаковский район, городское поселение п.Редкино, пгт.Редкино.</w:t>
      </w:r>
    </w:p>
    <w:p>
      <w:pPr>
        <w:pStyle w:val="Normal"/>
        <w:jc w:val="both"/>
        <w:rPr>
          <w:rStyle w:val="Emphasis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auto" w:val="clear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ind w:left="0" w:right="0" w:firstLine="708"/>
        <w:jc w:val="both"/>
        <w:rPr/>
      </w:pPr>
      <w:r>
        <w:rPr/>
        <w:t xml:space="preserve">3. Юридический адрес, телефон, банковские реквизиты участника конкурса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15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15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ind w:left="0" w:right="0"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