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права на заключение договоров аренды 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0101:1603 площадью 1566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 Дмитровогорское сельское поселение, с.Дмитрова Гор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ведения личного подсобного хозяйств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9691 рубль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1938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2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361 от 21.04.2022 года. Территориальная зона: зона индивидуальной жилой застройки. Предельные параметры застройки: жилой дом, пригодный для постоянного проживания, не предназначенный для раздела на квартиры, высотой не выше трех надземных этажей, размещение  гаража и иных вспомогательных сооружений, коэффициент застройки 0,2.Возможность подключения к сетям централизованного газоснабжения, водоснабжения и водоотведения отсутствует.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91201:233 площадью 1471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 Юрьево-Девичьевское сельское поселение, д.Кузьминское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7310 рублей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1462 рубля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200  рублей. 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842 от 26.08.2022 года. В аукционе могут принять участие только граждане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ьные параметры застройки: максимальная этажность жилого дома (дома, пригодного для постоянного проживания) — не более 3 надземных этажей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ЛОТ 3.</w:t>
      </w:r>
      <w:r>
        <w:rPr>
          <w:sz w:val="24"/>
          <w:szCs w:val="24"/>
        </w:rPr>
        <w:t xml:space="preserve"> 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92101:235 площадью 10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 Юрьево-Девичьевское сельское поселение, д.Юрятин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9533 рубля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1907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2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945 от 23.09.2022 года. В аукционе могут принять участие только граждане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ьные параметры застройки: максимальная этажность жилого дома (дома, пригодного для постоянного проживания) — не более 3 надземных этажей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Для всех лотов.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8 октября 2022 года по  адресу: Тверская область, г. Конаково, ул.Энергетиков, д.13, каб.318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</w:t>
      </w:r>
      <w:r>
        <w:rPr>
          <w:rStyle w:val="InternetLink"/>
          <w:rFonts w:cs="Helv"/>
          <w:sz w:val="24"/>
          <w:szCs w:val="24"/>
          <w:lang w:val="ru-RU"/>
        </w:rPr>
        <w:t>@</w:t>
      </w:r>
      <w:r>
        <w:rPr>
          <w:rStyle w:val="InternetLink"/>
          <w:rFonts w:cs="Helv"/>
          <w:sz w:val="24"/>
          <w:szCs w:val="24"/>
          <w:lang w:val="en-US"/>
        </w:rPr>
        <w:t>yandex</w:t>
      </w:r>
      <w:r>
        <w:rPr>
          <w:rStyle w:val="InternetLink"/>
          <w:rFonts w:cs="Helv"/>
          <w:sz w:val="24"/>
          <w:szCs w:val="24"/>
          <w:lang w:val="ru-RU"/>
        </w:rPr>
        <w:t>.</w:t>
      </w:r>
      <w:r>
        <w:rPr>
          <w:rStyle w:val="InternetLink"/>
          <w:rFonts w:cs="Helv"/>
          <w:sz w:val="24"/>
          <w:szCs w:val="24"/>
          <w:lang w:val="en-US"/>
        </w:rPr>
        <w:t>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28 ноября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29 ноября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315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30 ноября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30 ноября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318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30 ноября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Конаковского муниципального района Тверской области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sz w:val="24"/>
          <w:szCs w:val="24"/>
        </w:rPr>
        <w:t>КБК  61911105013050000120 ОКТМО: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Для лота 1 - 28630412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отов 2,3 – 28630432.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30.11.2022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00:00Z</dcterms:created>
  <dc:creator>Комитет по управлению имуществом</dc:creator>
  <dc:description/>
  <dc:language>en-US</dc:language>
  <cp:lastModifiedBy>Специалист</cp:lastModifiedBy>
  <cp:lastPrinted>2022-07-25T11:58:00Z</cp:lastPrinted>
  <dcterms:modified xsi:type="dcterms:W3CDTF">2022-10-26T06:00:00Z</dcterms:modified>
  <cp:revision>2</cp:revision>
  <dc:subject/>
  <dc:title>Управление  архитектуры</dc:title>
</cp:coreProperties>
</file>