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5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: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-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помещение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№ 19 площадью 9,3 кв.м., расположенное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в административном здании с кадастровым № 69:15:0190401:156 по адресу: Тверская область, Конаковский муниципальный округ, д.Мокшино, ул.Парковая, д.7, целевое использование: под офис.</w:t>
      </w:r>
    </w:p>
    <w:p>
      <w:pPr>
        <w:pStyle w:val="ConsPlusNormal"/>
        <w:widowControl w:val="false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69:15:0190401:156-69/068/2024-4 от 21.08.20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помещение, указанно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е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сданного в аренду  помещения, указанного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4920 (Четыре тысячи девятьсот двадцать) рублей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10/02/2025 от 25.02.2025 независимого оценщика ООО «Правовед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месяц, без  НДС. Право аренды приобретено на аукционе, состоявшемся ____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>до 30 числа расчетного месяца.  НДС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5 на срок 11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41:00Z</dcterms:created>
  <dc:creator>USER</dc:creator>
  <dc:description/>
  <dc:language>en-US</dc:language>
  <cp:lastModifiedBy>Специалист</cp:lastModifiedBy>
  <cp:lastPrinted>2009-08-04T12:45:00Z</cp:lastPrinted>
  <dcterms:modified xsi:type="dcterms:W3CDTF">2025-02-26T11:41:00Z</dcterms:modified>
  <cp:revision>2</cp:revision>
  <dc:subject/>
  <dc:title>ДОГОВОР N 23</dc:title>
</cp:coreProperties>
</file>