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3001:251 площадью 185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Козловское сельское поселение, д.Долгая Пожн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2322000 рублей.</w:t>
        <w:tab/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4644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696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6 от 01.02.2022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 </w:t>
      </w:r>
      <w:r>
        <w:rPr>
          <w:color w:val="000000"/>
          <w:sz w:val="24"/>
          <w:szCs w:val="24"/>
        </w:rPr>
        <w:t>Предельные параметры застройки: размещение жилого дома, не предназначенного для раздела на квартиры высотой не выше трех надземных этажей, площадь жилого дома не более 480 м2, размещение гаража и иных вспомогательных сооружений, коэффициент застройки 0,2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1602:248 площадью 2511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Осиновк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5810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3162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74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32 от 15.11.2021 года. В аукционе могут принять участие только граждане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я в пользовании: охранная зона объекта культурного наследия ансамбля церкви Крестовоздвиженья  (церкви Рождества Богородицы) в с.Свердлово. Участок расположен в границах зоны охраняемого исторического ландшафта, в которой обязательно сохранение исторического рельефа, водоемов (ручьев, прудов и т.д.), имеющихся ценных зеленых насаждений, исторического мощения, исторических красных линий застройки, а также сохранение трассировки исторических дорог. Возможно возобновление либо устройство вновь по историческим аналогам и образцовым проектам мостов и плотин на ручьях, а также благоустройства берегов имеющихся и вновь образованных водоемов. Земельный участок пересекает дорога, разделяя его на восточную и западную части. В восточной части установлен режим содержания А.1 – сохранение и восстановление исторического ландшафта. В западной части установлен режим содержания А.2 – сохранение и восстановление исторического ландшафта с возможным строительством парковых и оздоровительных комплексов и сооружений, высотой до конька не выше 11 м с плотностью застройки не более 15% площади, необходимо выполнение визуально-ландшафтного анализа с уточнением границ коридоров и бассейнов видимости объектов культурного наследия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4 марта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04 апрел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05 апрел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6 апрел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06 апрел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06 апрел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 xml:space="preserve">, </w:t>
      </w:r>
      <w:r>
        <w:rPr>
          <w:sz w:val="24"/>
          <w:szCs w:val="24"/>
        </w:rPr>
        <w:t xml:space="preserve">КБК 61911406013050000430 ОКТМО: 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для лота № 1- 28630438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№ 3 - 28630432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06.04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земельного участки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стоимость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48:00Z</dcterms:created>
  <dc:creator>Комитет по управлению имуществом</dc:creator>
  <dc:description/>
  <cp:keywords/>
  <dc:language>en-US</dc:language>
  <cp:lastModifiedBy>Специалист</cp:lastModifiedBy>
  <cp:lastPrinted>2022-02-18T12:18:00Z</cp:lastPrinted>
  <dcterms:modified xsi:type="dcterms:W3CDTF">2022-03-04T12:58:00Z</dcterms:modified>
  <cp:revision>3</cp:revision>
  <dc:subject/>
  <dc:title>Управление  архитектуры</dc:title>
</cp:coreProperties>
</file>