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/>
      </w:pPr>
      <w:r>
        <w:rPr>
          <w:b/>
          <w:sz w:val="24"/>
          <w:szCs w:val="24"/>
          <w:lang w:val="ru-RU"/>
        </w:rPr>
        <w:t xml:space="preserve">0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101:1258 площадью 40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Селиховское сельское поселение, с.Селих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51044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0209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15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62 от 04.03.2022 года. В аукционе могут принять участие только граждане. 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701:176 площадью 30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Кувалд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23231 рубль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4646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6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63 от 22.11.2021 года. В аукционе могут принять участие только граждане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ельные параметры застройки: предельная этажность — 5 этажей, макс. площадь жилого дома 480 м2, коэффициент застройки 0,2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1101:208 площадью 3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Кудрявце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4449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89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037 от 17.12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зона:  зона индивидуального жилищного строительства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отов 1 – 3: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 Возможность подключения к сетям водоснабжения, водоотведения, отопления и ГВС отсутствует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8 марта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8 апре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9 апрел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1 апрел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1 апрел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1 апрел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ОКТМО: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№ 1 – 28630424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№ 2 – 28630412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№ 3 – 2863043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1.04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26:00Z</dcterms:created>
  <dc:creator>Комитет по управлению имуществом</dc:creator>
  <dc:description/>
  <dc:language>en-US</dc:language>
  <cp:lastModifiedBy>Специалист</cp:lastModifiedBy>
  <cp:lastPrinted>2022-03-10T13:04:00Z</cp:lastPrinted>
  <dcterms:modified xsi:type="dcterms:W3CDTF">2022-03-16T12:26:00Z</dcterms:modified>
  <cp:revision>2</cp:revision>
  <dc:subject/>
  <dc:title>Управление  архитектуры</dc:title>
</cp:coreProperties>
</file>