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84 от 11.12.2017, протокол заседания постоянно действующей комиссии от 14.02.2018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>Предметом аукциона</w:t>
      </w:r>
      <w:r>
        <w:rPr>
          <w:color w:val="000000"/>
          <w:sz w:val="23"/>
          <w:szCs w:val="23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>—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жилого помещения с кадастровым №  69:43:0070534:505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78</w:t>
      </w:r>
      <w:r>
        <w:rPr>
          <w:i/>
          <w:iCs/>
          <w:sz w:val="23"/>
          <w:szCs w:val="23"/>
          <w:shd w:fill="auto" w:val="clear"/>
        </w:rPr>
        <w:t xml:space="preserve">400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26 февраля 2018г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по 26 марта 2018г. Окончательный срок подачи заявок — 17.00 час. 26 марта 2018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14 час. 30 мин. 28 марта 2018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sectPr>
      <w:type w:val="nextPage"/>
      <w:pgSz w:w="11906" w:h="16838"/>
      <w:pgMar w:left="1091" w:right="510" w:gutter="0" w:header="0" w:top="273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7-07-25T14:2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