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помещений деревообрабатывающего цеха с кадастровым № 69:43:0070510:34, учетный номер части: 1, площадью 288,5 кв.м. из общей площади 563,9 кв.м., расположенного по адресу: Тверская область, городское поселение г. Конаково, г. Конаково, Восточно-промышленный район, д.12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4"/>
          <w:shd w:fill="auto" w:val="clear"/>
          <w:lang w:val="ru-RU"/>
        </w:rPr>
        <w:t>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