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501:554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д.Марьино, район д.100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5109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022 рубл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5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14 от 25.07.2017 года, № 390 от 25.05.2018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застройки индивидуальными жилыми домами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301:471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Верханово, ул.Яблоневая, д.1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799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59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3 от 25.07.2017 года, № 259 от 13.04.2018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301:472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Верханово, ул.Яблоневая, д.1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799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59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2 от 25.07.2017 года, № 258 от 13.04.2018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ов капитального строительства к сетям газоснабжения: максимальная нагрузка в точке подключения не более 5 м3/час. Плата за технологическое подключение объектов капитального строительства к газораспределительным сетям АО «Газпром газораспределения» на 2018 год определяется в соответствии с Приказами ГУ «Региональная энергетическая комиссия» Тверской области от 27.12.2017г. № 559-нп и от 27.12.2017г. № 560-нп. Срок действия — период проведения процедуры торгов, но не более 1 года. Возможность подключения к сетям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0 августа 2018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0 сентября 2018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1 сентября 2018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2 сентября 2018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2 сентября 2018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2 сентября 2018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: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1 -  28630424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№ 2-3 - 28630412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2.09.2018г.»</w:t>
      </w:r>
    </w:p>
    <w:p>
      <w:pPr>
        <w:pStyle w:val="Style19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spacing w:lineRule="atLeast" w:line="10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545" w:footer="0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cc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kinsoku w:val="true"/>
      <w:overflowPunct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Специалист </cp:lastModifiedBy>
  <cp:lastPrinted>2018-08-09T10:40:00Z</cp:lastPrinted>
  <dcterms:modified xsi:type="dcterms:W3CDTF">2018-08-02T06:40:40Z</dcterms:modified>
  <cp:revision>3</cp:revision>
  <dc:subject/>
  <dc:title>Управление  архитектуры </dc:title>
</cp:coreProperties>
</file>