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земельных участков и права на заключение договор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107:758 площадью 121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с.Городня, ул.Спортивная, напротив д.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5592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118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31 от 24.09.2019 года.</w:t>
      </w:r>
    </w:p>
    <w:p>
      <w:pPr>
        <w:pStyle w:val="Normal"/>
        <w:tabs>
          <w:tab w:val="clear" w:pos="720"/>
          <w:tab w:val="left" w:pos="341" w:leader="none"/>
        </w:tabs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Имеется возможность подключения к центральному водопроводу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Точка подключения действующий подземный газопровод среднего давления, проложенный по ул.Первомайская в с.Городня, Д-110 мм (ПЭ)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8.12.2018г. № 529-нп и от 07.03.2019 № 60-нп. Срок действия — период проведения процедуры торгов, но не более 1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501:562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иховское сельское поселение, д.Марьино, район земельного участка с кадастровым номером 69:15:0100501:129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5109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021 рубль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85 от 27.05.2019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застройки индивидуальными жилыми домами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планируемого к строительству жилого дома к сетям электроснабжения: электропровод (СИП), если подключение рассчитывается — однофазное, 220 вольт  трехжильный, если подключение рассчитывается трехфазное, 380 вольт, то провод должен быть пятижильным. Длина провода от места подключения до места возможного расположения распределительного ящика — 280-300 метров; столбы электрические, бетонные — 3. Один с вилкой, два - одинарных; соединители — 3 штуки при 220 вольтном подключении, 5 штук при 380 вольтном подключении; распределительный ящик — 1 штука, уличный; автоматический предохранитель (автомат) — 1 штука, 25 ампер, для 220 вольт, автоматический предохранитель (автомат) тройной, 25 ампер, при подключении 380 вольт. Возможность подключения к сетям газоснабжения, теплоснабжения,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501:563 площадью 2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иховское сельское поселение, д.Марьино, район земельного участка с кадастровым номером 69:15:0100501:12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20145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4029 рубль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6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173 от 05.04.2019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застройки индивидуальными жилыми домами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планируемого к строительству жилого дома к сетям электроснабжения: столб электрический (бетонный) — 1 штука; электропровод (СИП), если подключение рассчитывается — однофазное, 220 вольт  трехжильный, если подключение рассчитывается трехфазное, 380 вольт, то провод должен быть пятижильным. Длина провода от места подключения до места возможного расположения распределительного ящика — 20-25 метров; соединители — 3 штуки при 220 вольтном подключении, 5 штук при 380 вольтном подключении; распределительный ящик — 1 штука, уличный; автоматический предохранитель (автомат) — 1 штука, 25 ампер, для 220 вольт, автоматический предохранитель (автомат) тройной, 25 ампер, при подключении 380 вольт. Возможность подключения к сетям газоснабжения, теплоснабжения,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 w:val="false"/>
          <w:bCs w:val="false"/>
          <w:sz w:val="24"/>
          <w:szCs w:val="24"/>
          <w:shd w:fill="auto" w:val="clear"/>
        </w:rPr>
        <w:t>, находящийся в государственной собственности до разграничения государственной собственности на землю, с кадастровым № 69:15:0000019:144 площадью 82547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нокошение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:  4953000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Сумма задатка: 990600 рублей 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Шаг  аукциона 148590 рублей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60 от 08.10.2019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 w:val="false"/>
          <w:bCs w:val="false"/>
          <w:sz w:val="24"/>
          <w:szCs w:val="24"/>
          <w:shd w:fill="auto" w:val="clear"/>
        </w:rPr>
        <w:t>, находящийся в государственной собственности до разграничения государственной собственности на землю, с кадастровым № 69:15:0000018:724 площадью 289811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сельскохозяйственного производ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: 159400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: 318800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: 478200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62 от 08.10.2019 года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1 октября  2019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1 ноября 2019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2 ноября 2019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3 ноября 2019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5 — в 16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3 ноября 2019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3 ноября 2019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/>
      </w:pPr>
      <w:r>
        <w:rPr>
          <w:b/>
          <w:bCs/>
          <w:sz w:val="24"/>
          <w:szCs w:val="24"/>
        </w:rPr>
        <w:t>Для лотов № 1, 2, 3</w:t>
      </w:r>
      <w:r>
        <w:rPr>
          <w:sz w:val="24"/>
          <w:szCs w:val="24"/>
        </w:rPr>
        <w:t xml:space="preserve">: Банк получателя:  отделение Тверь г.Тверь, БИК 042809001, УФК по Тверской области (КУИ адм.Конаковского района, л/с 05363030920) ИНН 6911002028, КПП 694901001, сч.40302810745253004221, КБК  61911105013050000120, 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1 код ОКТМО 28630408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2,3 код ОКТМО 28630424</w:t>
      </w:r>
    </w:p>
    <w:p>
      <w:pPr>
        <w:pStyle w:val="Normal"/>
        <w:rPr/>
      </w:pPr>
      <w:r>
        <w:rPr>
          <w:b/>
          <w:bCs/>
          <w:sz w:val="24"/>
          <w:szCs w:val="24"/>
        </w:rPr>
        <w:t>Для лотов № 4-5 :</w:t>
      </w:r>
      <w:r>
        <w:rPr>
          <w:sz w:val="24"/>
          <w:szCs w:val="24"/>
        </w:rPr>
        <w:t xml:space="preserve">  Банк получателя:  отделение Тверь г.Тверь, БИК 042809001, УФК по Тверской области (КУИ адм.Конаковского района, л/с 05363030920) ИНН 6911002028, КПП 694901001, сч.40302810745253004221, КБК  </w:t>
      </w:r>
      <w:r>
        <w:rPr>
          <w:b w:val="false"/>
          <w:bCs w:val="false"/>
          <w:sz w:val="24"/>
          <w:szCs w:val="24"/>
        </w:rPr>
        <w:t>61911406013050000430</w:t>
      </w:r>
      <w:r>
        <w:rPr>
          <w:sz w:val="24"/>
          <w:szCs w:val="24"/>
        </w:rPr>
        <w:t>, код ОКТМО 28630414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3.11.2019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 или стоимости земельного участка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или купли-продажи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или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или купли-продажи земельного участка, называет размер арендной платы или стоимость земельного участка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477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8-05-11T14:58:00Z</cp:lastPrinted>
  <dcterms:modified xsi:type="dcterms:W3CDTF">2014-01-13T08:53:00Z</dcterms:modified>
  <cp:revision>3</cp:revision>
  <dc:subject/>
  <dc:title>Управление  архитектуры </dc:title>
</cp:coreProperties>
</file>