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Правитель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2013 № ___ -п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от 11.02.2011 № 35-п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я содействия повышению энерго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а субъектов малого и среднего предприним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ской области путем предоставления субсидий из област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Тве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егламентирует условия, цели и процедуру предоставления субсидий из областного бюджета Тверской области субъектам малого и среднего  предпринимательства (далее - Субъекты) в целях возмещения части затрат, связанных с реализацией мероприятий по повышению энергоэффективности производства (далее - субсид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орядителем бюджетных средств на предоставление субсидий является Министерство экономического развития Тверской области (далее – Министерство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ий Порядок не распространяется на Субъек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ходящиеся на любой стадии рассмотрения дела о банкротстве, а также деятельность которых приостановлена в установленном законодательством порядке или на имущество которых наложен арес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существляющие производство и (или) реализацию подакцизных товаров, производство и (или) реализацию полезных ископаемых (за исключением общераспространенных полезных ископаемых), операции с недвижимым имуще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существляющие предпринимательскую деятельность в сфере игорного бизнес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являющиеся кредитными организациями, страховыми организациями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являющиеся участниками соглашений о разделе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являющиеся нерезидентами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ведения о которых включены в реестр субъектов малого и среднего предпринимательства - получателей государственной  поддержки в  Тве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Целью предоставления субсидий является возмещение части затрат Субъектов, связанных с реализацией следующих мероприятий по повышению энергоэффективности производ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недрение приборов учета, автоматики регулирования и прочего оборудования, обеспечивающих эффективное использование топливно-энергетических ресурсов и приводящих к снижению их потреб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обретение и внедрение энергосберегающих и энергоэффективных технологий, оборудования и матери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замена оборудования (в том числе технологического) на более экономичное, обеспечивающее снижение затрат на топливно-энергетические ресурс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именение энергоэффективных источников св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установка приборов и систем учета производства, передачи, распределения и потребления топливно-энергетических ресур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внедрение альтернативных источников получения энергии для собственных нуж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проведение энергетических обследований произво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проведение работ в области энергосбережения и повышения энергетической эффективности в рамках энергосервисных договоров (контрактов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убсидии предоставляются Субъектам в размере 50 процентов расходов на реализацию мероприятий по повышению энергоэффективности производства, но не более 5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убсидии предоставляются на возмещение части затрат, связанных с реализацией мероприятий по повышению энергоэффективности производства, произведенных после 01.01.2011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убсидии предоставляются Министерством по результатам конкурсного отбора за счет средств областного бюджета Тверской области, включая средства федерального бюджета в пределах бюджетных ассигнований, предусмотренных законом Тверской области об областном бюджете Тверской области на соответствующий финансовый год и плановый период на указанные цел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71"/>
      <w:bookmarkStart w:id="1" w:name="Par7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редоставления субсид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раво на получение субсидий имеют Субъекты (юридические лица и индивидуальные предприниматели), отнесенные к малым предприятиям, в том числе к микропредприятиям, и средним предприятиям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№ 209-ФЗ «О развитии малого и среднего предпринимательства в Российской Федерации», занимающиеся производством (реализацией) товаров, выполнением работ, оказанием услуг на территории Тве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ловиями предоставления субсидий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становка на учет Субъекта в налоговых органах на территории Тве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тсутствие на последнюю отчетную дату перед датой обращения за получением субсидии просроченной задолженности по налоговым и иным обязательным платежам в бюджеты бюджетной системы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личие заключенного между Министерством и Субъектом договора о предоставлении субсидии из областного бюджета Тверской области субъектам малого и среднего  предпринимательства в целях возмещения части затрат, связанных с реализацией мероприятий по повышению энергоэффективности производ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0. Субъект может получить субсидию в соответствии с настоящим Порядком один раз в три года (один раз на протяжении срока, в течение которого сведения о Субъекте включены в реестр субъектов малого и среднего предпринимательства - получателей государственной  поддержки в  Тверской област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и рассмотрения заяво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чение субсид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убъекты, претендующие на получение субсидии, предоставляют в Министерство пакет документов, включающий в себя заявку на предоставление субсидии из областного бюджета Тверской области субъектам малого и среднего  предпринимательства в целях возмещения части затрат, связанных с реализацией мероприятий по повышению энергоэффективности производства, по форме согласно приложению 1 к настоящему Порядку, к которой прилага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2" w:name="Par80"/>
      <w:bookmarkEnd w:id="2"/>
      <w:r>
        <w:rPr>
          <w:rFonts w:cs="Times New Roman" w:ascii="Times New Roman" w:hAnsi="Times New Roman"/>
          <w:sz w:val="28"/>
          <w:szCs w:val="28"/>
        </w:rPr>
        <w:t>а) выписка из Единого государственного реестра юридических лиц (для юридических лиц), из Единого государственного реестра индивидуальных предпринимателей (для индивидуальных предпринимателей), полученные не ранее чем за 30 дней до дня подачи зая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опия устава, заверенная руководителем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свидетельства о постановке на учет в налоговом орган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я годовой бухгалтерской отчетности за последний отчетный год (с приложениями) или копию документа, заменяющего ее в соответствии с законодательством Российской Федерации, за последний отчетный период с отметкой налогового орг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справка налогового органа, органа управления государственными внебюджетными фондами об исполнении субъектом предпринимательства обязанностей по уплате налогов, сборов, страховых взносов, пеней и налоговых санкций на последнюю отчетную дату перед датой обращения за получением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справку о среднесписочной численности работников на дату подачи заявки, подписанную руководителем Субъекта и главным бухгалтером Субъекта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справку об отсутствии задолженности по заработной плате на дату подачи заявки, подписанную руководителем Субъекта и главным бухгалтером Субъекта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копии договоров на проведение мероприятий по повышению энергоэффективности производства с указанием характеристик продукции, отражающих ее энергетическую эффективность, со всеми приложениями и дополнительными соглашениями, заверенными в установленном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и документов, подтверждающих произведенные расходы по предоставленным договор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</w:t>
      </w:r>
      <w:hyperlink w:anchor="Par26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казател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эффективности реализации проведенных мероприятий по повышению энергоэффективности производства и сравнительный анализ потребления энергетических и материальных ресурсов по форме согласно приложению 2 к настоящему Порядку (представляются по состоянию на дату подачи заяв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пояснительная записка к показателям эффективности реализации проведенных мероприятий по повышению энергоэффективности производства и сравнительному анализу потребления энергетических и материальных ресурсов, с расшифровкой и расчетом указанных показа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) </w:t>
      </w:r>
      <w:hyperlink w:anchor="Par33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ра субсидии, предоставляемой из областного бюджета Тверской области субъектам малого и среднего  предпринимательства в целях возмещения части затрат, связанных с реализацией мероприятий по повышению энергоэффективности производства, по форме согласно приложению 3 к настоящему Поряд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) дополнительная информация (по желанию Субъекта), характеризующая деятельность Субъ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опии документов, предоставляемые Субъектами, должны быть заверены руководителем Субъ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Информация о начале конкурсного отбора и сроках приема заявок размещается на сайте Министерства в информационно-телекоммуникационной сети Интернет, в официальных средствах массовой информации Тверской области не позднее, чем за 10 рабочих дней до дня начала прием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Министерство принимает и регистрирует заявки в специальном журн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В течение 5 рабочих  дней со дня их регистрации Министерство рассматривает представленные документы на соответствие требованиям настоящего Поряд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В течение 10 рабочих  дней с даты регистрации заявки со всеми необходимыми документами Министерство принимает решение о допуске Субъекта к конкурсному отбору либо направляет ему мотивированное решение об отказ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рядок конкурсного отбора Субъектов для предоставления субсид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3" w:name="Par122"/>
      <w:bookmarkEnd w:id="3"/>
      <w:r>
        <w:rPr>
          <w:rFonts w:cs="Times New Roman" w:ascii="Times New Roman" w:hAnsi="Times New Roman"/>
          <w:sz w:val="28"/>
          <w:szCs w:val="28"/>
        </w:rPr>
        <w:t>17. Конкурсный отбор Субъектов на получение субсидий осуществляет конкурсная комиссия по отбору Субъектов для предоставления субсидии (далее - Комисс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Состав Комиссии утверждается приказом Министер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Заседания Комиссии проводятся в течение 30 рабочих дней после окончания сроков приема заявок от Субъ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Субъект несет ответственность за достоверность представляемых сведений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Не допускаются к конкурсному отбору Субъекты, которы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е соответствуют требованиям, установленным пунктами 8, 11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редоставили заявку с нарушением сроков, установленных пунктом 1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орядк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Министерство в 14-дневный срок со дня принятия решения о допуске Субъекта к конкурсному отбору готовит заключение по представленным документам и представляет его в Комиссию с приложением документов, предусмотренных пунктом 11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Комиссия рассматривает документы и заключение Министерства и проводит отбор Субъектов для предоставления субсидий в соответствии с результатами балльной оценки рассматриваем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 Для проведения отбора применяются </w:t>
      </w:r>
      <w:hyperlink w:anchor="Par39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ритер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енки согласно приложению 4 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о каждому из критериев применяется балльная система оценки. Для оценки используются шкалы целевых значений от 0 до 10, где 10 – самая высокая оценка, 0 – самая низкая оц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Для итоговой оценки используется суммарное значение указанных критериев. Субсидии предоставляются Субъектам, набравшим наибольшее количество баллов, но не менее 20 бал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Победитель среди Субъектов, набравших равные итоговые оценки, определяется по дате и времени подачи заяв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В случае если Комиссия рассматривает одну заявку и поступившая заявка отвечает всем установленным настоящим Порядком требованиям, победителем конкурса признается Субъект, подавший эту заяв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По результатам заседания Комиссии оформляется протокол, который подписывается всеми лицами, входящими в состав Комиссии. Протокол в течение 3 рабочих дней со дня его подписания направляется в Министер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На основании полученного протокола заседания Комиссии Министерство в течение 3 рабочих дней со дня получения протокола принимает решение о предоставлении Субъекту субсидии или об отказе в предоставлении субсидии. Решение оформляется приказом Министер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В случае принятия положительного решения Министерство в течение 14 рабочих дней со дня получения протокола заседания Комиссии готовит проект договора о предоставлении субсидии из областного бюджета Тверской области в целях возмещения части затрат, связанных с реализацией мероприятий по повышению энергоэффективности производства субъектов малого и среднего предпринимательства, по типовой форме согласно приложению 5 к настоящему Порядку (далее - договор) и направляет его Субъекту, в отношении которого принято решение о предоставлении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Информация о результатах отбора, порядке предоставления и распределения субсидий размещается на сайте Министерства в информационно телекоммуникационной сети Интернет в течение 5 рабочих дней со дня принятия решения Министерства о предоставлении субсид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В случае принятия решения об отказе в предоставлении субсидии Министерство направляет Субъекту мотивированный отказ в течение 5 рабочих дней со дня подписания протокола заседа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Субъекты вправе обжаловать решения, принятые в ходе отбора в установленном законодательством поряд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V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субсид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Предоставление субсидии осуществляется на основании договора, заключенного между Министерством и Субъектом, в отношении которого принято решение о предоставлении субсидии (далее – получатель субсид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Получатель субсидии не позднее 10 рабочих дней со дня получения проекта договора представляет в Министерство подписанный со своей стороны догово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В случае непредставления в Министерство получателем субсидии в срок, установленный пунктом 36 настоящего раздела, подписанного договора Министерство принимает решение об отказе в предоставлении субсидии, о чем не позднее 5 рабочих дней со дня истечения вышеуказанного срока направляет соответствующее уведомление получателю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Перечисление субсидии осуществляется на расчетный счет получателя субсидии в соответствии с договор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Получатель субсидии предоставляет в Министерство заполненную анкету получателя поддержки по форме согласно приложению 6 к настоящему Порядку в месячный срок с момента получения субсидии, далее – ежегодно в срок до 1 апреля в течение двух лет, следующих за годом получения субсид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V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м субсидий, порядок возврата субсид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Контроль за целевым и эффективным использованием субсидий, за выполнением условий договора осуществляет Министер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условий, целей и порядка предоставления субсидий их получателями подлежат обязательной проверке главным распорядителем (распорядителем) бюджетных средств и органом государственного финансового контроля, определяемым в соответствии с законодательством Тверской области о бюджетном процесс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1. Сведения о получателях субсидии, вносятся Министерством в реестр субъектов малого и среднего предпринимательства - получателей поддержки в течение 30 рабочих дней со дня принятия решения о предоставлении субсид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2. В случае ненадлежащего исполнения получателем субсидии условий договора Министерство готовит заключение о нарушении Субъектом условий предоставления субсидии и направляет его в Комиссию для рассмотр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3. По результатам рассмотрения Комиссией заключения, указанного в пункте 42 настоящего раздела, оформляется протокол, который подписывается всеми лицами, входящими в состав Комисс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4. На основании протокола Комиссии Министерство принимает решение о возврате субсидии. О принятом решении Министерство уведомляет Субъекта в течение 5 дней с момента принятия решения о возврате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 Получатель субсидии осуществляет возврат фактически полученной субсидии в областной бюджет Тверской области в течение 30 рабочих дней со дня получения уведомления Министерства, предусмотренного пунктом 44 настоящего раздел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6. В случае невозврата Субъектом субсидии в срок, установленный пунктом 45 настоящего раздела, Министерство принимает меры по возврату полученной субсидии в полном размере в порядке, предусмотренно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7. В случае невозврата субсидии в областной бюджет Тверской области в срок, предусмотренный пунктом 45  настоящего раздела, Субъект несе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Субъекты вправе обжаловать решения, принятые в ходе предоставления субсидии,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CCB3D5E0E2F260F38E2493BCBBD609D3C70C89A8A1912446784928A6A60EF80E8B4A1D95127B33l5B7N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0:46:00Z</dcterms:created>
  <dc:creator>Adminik</dc:creator>
  <dc:description/>
  <cp:keywords/>
  <dc:language>en-US</dc:language>
  <cp:lastModifiedBy>Adminik</cp:lastModifiedBy>
  <cp:lastPrinted>2013-06-19T17:19:00Z</cp:lastPrinted>
  <dcterms:modified xsi:type="dcterms:W3CDTF">2013-06-26T10:36:00Z</dcterms:modified>
  <cp:revision>332</cp:revision>
  <dc:subject/>
  <dc:title/>
</cp:coreProperties>
</file>