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40104:230 площадью 111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Козловское сельское поселение, д.Гаврилково, ул.Лесная, район д.1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6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72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>Постановление Администрации Конаковского района Тверской области № 323-10 от 25.07.2017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застройки индивидуальными жилыми домам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0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водоснабжения и водоотведения отсутствует, к сетям газоснабжения —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январ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2 феврал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3 феврал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4 феврал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-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4 феврал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4 феврал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38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4.02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1-10T12:41:00Z</cp:lastPrinted>
  <dcterms:modified xsi:type="dcterms:W3CDTF">2014-01-13T08:53:00Z</dcterms:modified>
  <cp:revision>3</cp:revision>
  <dc:subject/>
  <dc:title>Управление  архитектуры </dc:title>
</cp:coreProperties>
</file>