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Конаковского муниципальн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яет о проведении общественного обсуждения проекта в целях обеспечения открытости и доступности информации об основных положениях документов стратегического планирования Конак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3840" w:hRule="atLeast"/>
        </w:trPr>
        <w:tc>
          <w:tcPr>
            <w:tcW w:w="9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459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ект нормативного правового акт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0" w:right="0" w:firstLine="4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ого муниципального округа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б утверждении муниципальной программы «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Управление имуществом и земельными ресурсами Конаковского муниципального округа Тве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 на 2024-2028 го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работчик проекта нормативного правового акта: </w:t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Комитет по управлению имуществом и земельным отношениям Администрации Конаковского 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муниципального округ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месте размещения документов:</w:t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://konakovoregion.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«Общественное обсуждение проектов документов стратегического планирования»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роки проведения публичных консультаций: </w:t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8.06.2024 года по 04.07.2024 года.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соб направления ответов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по электронной почте:</w:t>
            </w:r>
          </w:p>
          <w:p>
            <w:pPr>
              <w:pStyle w:val="Normal"/>
              <w:ind w:left="0" w:right="0" w:firstLine="459"/>
              <w:jc w:val="both"/>
              <w:rPr/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konkui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y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andex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де прикрепленного файла.</w:t>
            </w:r>
          </w:p>
          <w:p>
            <w:pPr>
              <w:pStyle w:val="Normal"/>
              <w:ind w:left="0" w:right="0"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43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актное лицо по вопросам отправки предложений: </w:t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 xml:space="preserve">Заведующий отделом бухгалтерского учета и отчетности Комит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по управлению имуществом и земельным отношениям Администрации Конаковского 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муниципального округа</w:t>
            </w:r>
            <w:r>
              <w:rPr>
                <w:rStyle w:val="Style13"/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О.А. Гаркавенко (48242) 49-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Heading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лагаемые документ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0" w:right="0" w:firstLine="4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аковского 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ве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б утверждении муниципальной программы «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Управление имуществом и земельными ресурсами Конаковского муниципального округа Тве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 на 2024-2028 годы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0" w:right="0" w:firstLine="43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0" w:right="0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cono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41:00Z</dcterms:created>
  <dc:creator>sem</dc:creator>
  <dc:description/>
  <dc:language>en-US</dc:language>
  <cp:lastModifiedBy/>
  <cp:lastPrinted>2017-11-15T16:09:00Z</cp:lastPrinted>
  <dcterms:modified xsi:type="dcterms:W3CDTF">2024-06-28T06:08:21Z</dcterms:modified>
  <cp:revision>13</cp:revision>
  <dc:subject/>
  <dc:title/>
</cp:coreProperties>
</file>