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, находящихся в государственной собственности до разграничения, и договора купли-продажи земельного участка, находящегося в муниципальной собственности</w:t>
      </w:r>
    </w:p>
    <w:p>
      <w:pPr>
        <w:pStyle w:val="Normal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11201:26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Дмитровогорское сельское поселение, д.Новое Завражье, ул.Дачная, д.9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12174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2435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3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9 от 25.07.2017 года, № 257 от 13.04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Территориальная зона:  зона застройки индивидуальными жилыми домами. Предельные параметры застройки: площадь жилого дома 480 м2, коэффициент застройки 0,2.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регламентирован требованиями Правил подключения (технологического присоединения) объектов капитального строительства к сетям газораспределения, утвержденных постановлением Правительства РФ от 30.12.2013 № 1314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 от 28.12.2018г. № 529-нп. Срок действия — период проведения процедуры торгов, но не более 1 года. Возможность подключения к сетям централизованного водоснабжения и водоотведения отсутствует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101:1190 площадью 16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с.Селихово, ул.Сиреневая, район д.1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20418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083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6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950 от 17.12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планируемого к строительству жилого дома к сетям водоснабжения. Подключение возможно при наличии следующего материала: - труба МДФ, длина от места подключения к центральной системе водоснабжения и до места вывода выхода сети (крана) — 70-75 метров; кран шаровый — 2 штуки; для оборудования шахт, в целях подключения водоснабжения и обслуживания, в дальнейшем — 4 кольца, бетонных, диаметр — 1 метр. Электроэнергия: электропровод (СИП), если подключение рассчитывается — однофазное, 220 вольт  трехжильный, если подключение рассчитывается трехфазное, 380 вольт, то провод должен быть пяти жильным. Длина провода от места подключения до места, где возможно расположение электрического столба — 130 метров; столбы электрические, бетонные — 2 штуки; соединители — 3 штуки при 220 вольтном подключении, 5 штук при 380 вольтном подключении; распределительный ящик — 1 штука, уличный; автоматический предохранитель (автомат) — 1 штука, 25 ампер, для 220 вольт, автоматический предохранитель (автомат) тройной, 25 ампер, при подключении 380 вольт. Возможность подключения к сетям газоснабжения, тепл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00801:644 площадью 144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Селиховское сельское поселение, д.Сажино, ул.Зеленая, район д.13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33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6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е Администрации Конаковского района Тверской области № 866 от 02.11.2018 года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Территориальная зона:  зона застройки индивидуальными жилыми домами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color w:val="000000"/>
          <w:sz w:val="24"/>
          <w:szCs w:val="24"/>
          <w:shd w:fill="auto" w:val="clear"/>
          <w:lang w:val="ru-RU"/>
        </w:rPr>
        <w:t>Предельные параметры застройки: коэффициент застройки 0,2, коэффициент плотности застройки 0,4, минимальное расстояние от жилого дома до границы соседнего участка — 3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планируемого к строительству жилого дома к сетям электроснабжения: электропровод (СИП), если подключение рассчитывается — однофазное, 220 вольт трехжильный, если подключение рассчитывается трехфазное, 380 вольт, то провод должен быть пятижильным. Длина провода от места подключения до места возможного расположения распределительного ящика — 22 метра; соединители — 3 штуки при 220 вольтном подключении, 5 штук при 380 вольтном подключении; распределительный ящик — 1 штука, уличный; автоматический предохранитель (автомат) — 1 штука, 25 ампер, для 220 вольт, автоматический предохранитель (автомат) тройной, 25 ампер, при подключении 380 вольт. Возможность подключения к сетям газоснабжения, теплоснабжения, водоснабжения и водоотведения отсутствует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, находящийся в муниципальной собственности, с кадастровым № 69:43:0070401:2122 площадью 11912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 городское поселение город Конаково, г.Конаково, ул.Гагарин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под физкультурно-оздоровительную зону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стоимость  земельного участка 245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4900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7350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 Постановление Администрации Конаковского района № 269 от 14.06.2016г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9 июля 2019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9 августа 2019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20 августа 2019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21 августа июля 2019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21 августа 2019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21 августа 2019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на право заключения договоров аренды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а № 1</w:t>
      </w:r>
      <w:r>
        <w:rPr>
          <w:sz w:val="24"/>
          <w:szCs w:val="24"/>
        </w:rPr>
        <w:t>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12.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ов № 2,3</w:t>
      </w:r>
      <w:r>
        <w:rPr>
          <w:sz w:val="24"/>
          <w:szCs w:val="24"/>
        </w:rPr>
        <w:t>: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24.</w:t>
      </w:r>
    </w:p>
    <w:p>
      <w:pPr>
        <w:pStyle w:val="Normal"/>
        <w:ind w:left="14" w:right="0" w:hanging="0"/>
        <w:rPr/>
      </w:pPr>
      <w:r>
        <w:rPr>
          <w:b/>
          <w:bCs/>
          <w:sz w:val="24"/>
          <w:szCs w:val="24"/>
        </w:rPr>
        <w:t>Для лота № 4:</w:t>
      </w:r>
      <w:r>
        <w:rPr>
          <w:sz w:val="24"/>
          <w:szCs w:val="24"/>
        </w:rPr>
        <w:t xml:space="preserve"> 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406025050000430, ОКТМО 28630000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21.08.2019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арендной платы или оплаты за земельный участок. Задаток, внесенный лицом, не заключившим в установленном порядке договор аренды или купли-продажи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или купли-продажи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или купли-продажи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земельного участка или права на заключение договора аренды земельного участка, называет стоимость или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424" w:gutter="0" w:header="0" w:top="505" w:footer="0" w:bottom="8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9-07-17T10:47:00Z</cp:lastPrinted>
  <dcterms:modified xsi:type="dcterms:W3CDTF">2014-01-13T08:53:00Z</dcterms:modified>
  <cp:revision>3</cp:revision>
  <dc:subject/>
  <dc:title>Управление  архитектуры </dc:title>
</cp:coreProperties>
</file>