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801:77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583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16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7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07 от 19.07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Возможность подключения к сетям  централизованного водоснабжения и водоотведения отсутствует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газопровод низкого давления, проложенный в д.Коромыслово, Д-110 мм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2301:280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Юрьево, ул.Речная, 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27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65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7 от 25.07.2017 года, № 256 от 13.04.2018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1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Яблоневая,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3 от 25.07.2017 года, № 259 от 13.04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2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Яблоневая, д.1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2 от 25.07.2017 года, № 258 от 13.04.2018 год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лотов № 2-4: Территориальная зона: зона индивидуальной жилой застройки..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9 августа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9 сентябр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0 сентябр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1 сентябр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1 сентябр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1 сентябр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1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№ 2- 4 код ОКТМО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1.09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300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9-08-07T11:10:00Z</cp:lastPrinted>
  <dcterms:modified xsi:type="dcterms:W3CDTF">2014-01-13T08:53:00Z</dcterms:modified>
  <cp:revision>3</cp:revision>
  <dc:subject/>
  <dc:title>Управление  архитектуры </dc:title>
</cp:coreProperties>
</file>