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single"/>
        </w:rPr>
      </w:pPr>
      <w:r>
        <w:rPr/>
        <w:t xml:space="preserve">                                                      </w:t>
      </w:r>
      <w:r>
        <w:rPr/>
        <w:t xml:space="preserve">Проект                                                                              </w:t>
      </w:r>
    </w:p>
    <w:p>
      <w:pPr>
        <w:pStyle w:val="Heading"/>
        <w:rPr>
          <w:u w:val="single"/>
        </w:rPr>
      </w:pPr>
      <w:r>
        <w:rPr>
          <w:u w:val="single"/>
        </w:rPr>
        <w:t xml:space="preserve">СОБРАНИЕ ДЕПУТАТОВ КОНАКОВСКОГО РАЙОНА        </w:t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 2013 г.                                   Конаково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отчета об исполнении</w:t>
      </w:r>
    </w:p>
    <w:p>
      <w:pPr>
        <w:pStyle w:val="Normal"/>
        <w:rPr/>
      </w:pPr>
      <w:r>
        <w:rPr>
          <w:sz w:val="28"/>
          <w:szCs w:val="28"/>
        </w:rPr>
        <w:t>бюджета Конаковского  района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Собрание депутатов Конаковского района  РЕШИЛО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отчет об исполнении бюджета Конаковского района за 2012 год по доходам в сумме  998 736,687 тыс. руб., по расходам в сумме 1 008 404,571 тыс. руб., с превышением расходов над доходами в сумме  9 667,88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исполнени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источникам финансирования дефицита бюджета Конаковского района за 2012 год согласно приложению 1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поступлениям доходов в бюджет Конаковского района в 2012  году согласно приложению 2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о распределению расходов бюджета Конаковского района за 2012 год по разделам и подразделам функциональной классификации расходов бюджетов Российской Федера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ведомственной структуре расходов бюджета Конаковского района за 2012 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о распределению расходов бюджета Конаковского района за 2012 год по разделам и подразделам, целевым статьям и видам расходов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о адресной инвестиционной программе за 2012 год по Конаковскому району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 объеме финансовых средств, направленных на решение вопросов местного значения поселений в 2012 году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 объеме финансовых средств направленных на реализацию публичных обязательств Конаковского района в 2012 году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 объеме финансовых средств направленных на реализацию целев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за 2012 год согласно приложению 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распределению дотаций  на выравнивание бюджетной обеспеченности поселений муниципального образования «Конаковский район» за 2012 год  согласно приложению 10 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о распределению дотаций бюджетам поселений на поддержку мер по обеспечению сбалансированности бюджетов за 2012 год согласно приложению 1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распределению иных  межбюджетных трансфертов, передаваемых  в бюджеты поселений в 2012 году согласно приложению 12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Программе внутренних  заимствований Конаковского района в 2012 году согласно приложению 1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подписания и подлежит официальному опубликовани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.о. Главы Конаковского района                                                 Е.Н. Посыс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249"/>
      <w:pgNumType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17:00Z</dcterms:created>
  <dc:creator>User</dc:creator>
  <dc:description/>
  <dc:language>en-US</dc:language>
  <cp:lastModifiedBy>User</cp:lastModifiedBy>
  <cp:lastPrinted>2012-10-04T09:02:00Z</cp:lastPrinted>
  <dcterms:modified xsi:type="dcterms:W3CDTF">2013-03-14T05:15:00Z</dcterms:modified>
  <cp:revision>16</cp:revision>
  <dc:subject/>
  <dc:title/>
</cp:coreProperties>
</file>