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Информационное сообщение о проведении конкурса на право заключения инвестиционного контракта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конкурс на право заключения инвестиционного контракта (далее – конкурс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Место нахождения организатора торгов</w:t>
      </w:r>
      <w:r>
        <w:rPr>
          <w:color w:val="000000"/>
        </w:rPr>
        <w:t>: Тверская область, городское поселение город Конаково, город Конаково, ул. Энергетиков, д. 13, каб. №44, 42, телефон для справок 8-(48242)-4-32-14; 4-30-6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4" w:leader="none"/>
        </w:tabs>
        <w:overflowPunct w:val="true"/>
        <w:spacing w:before="30" w:after="30"/>
        <w:ind w:left="0" w:right="0" w:firstLine="300"/>
        <w:jc w:val="both"/>
        <w:textAlignment w:val="auto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Состав конкурсной комиссии определен Распоряжениями  Администрации Конаковского района № 84 от 02.04.2010г., № 164 от 03.08.2010г., № 265 от 15.11.2010г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Ответственное лицо</w:t>
      </w:r>
      <w:r>
        <w:rPr>
          <w:color w:val="000000"/>
        </w:rPr>
        <w:t xml:space="preserve"> – Новикова  Людмила Алексее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Право заключения инвестиционного контракта выставляется на конкурс, проводимый в порядке, установленном Федеральным законом от 21.07.2005 № 115-ФЗ «О концессионных соглашениях». В конкурсе могут принимать участие физические и юридические лица, которые соответствуют заявленным требованиям, установленным в конкурсной документации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Инвестиционный объект</w:t>
      </w:r>
      <w:r>
        <w:rPr>
          <w:color w:val="000000"/>
        </w:rPr>
        <w:t>: помещение для хозяйственных нужд, строительство которого осуществляется по адресу: Тверская область, городское поселение город Конаково, город Конаково, ул. Энергетиков, д.32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Срок действия инвестиционного проекта</w:t>
      </w:r>
      <w:r>
        <w:rPr>
          <w:b/>
          <w:bCs/>
          <w:i/>
          <w:iCs/>
          <w:color w:val="000000"/>
        </w:rPr>
        <w:t>:</w:t>
      </w:r>
      <w:r>
        <w:rPr>
          <w:color w:val="000000"/>
        </w:rPr>
        <w:t xml:space="preserve"> до 01 июня 2012 года.</w:t>
      </w:r>
    </w:p>
    <w:p>
      <w:pPr>
        <w:pStyle w:val="Normal"/>
        <w:spacing w:before="30" w:after="30"/>
        <w:ind w:left="0" w:right="0" w:firstLine="3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словия конкурса на право заключения инвестиционного контракта: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 xml:space="preserve">В конкурсе могут участвовать физические и юридические лица, соответствующие следующим требованиям: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1) не проведение ликвидации участника конкурса - юридического лица и отсутствие решения арбитражного суда о признании участника торгов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2) не 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3) отсутствие у участника конкурс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Для участия в конкурсе претенденты должны получить конкурсную документацию, подготовить конкурсную заявку и конкурсное предложение в порядке и на условиях, изложенных в конкурсной документации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/>
        <w:t>В качестве критериев конкурса устанавливаются:</w:t>
      </w:r>
    </w:p>
    <w:tbl>
      <w:tblPr>
        <w:tblW w:w="9840" w:type="dxa"/>
        <w:jc w:val="left"/>
        <w:tblInd w:w="-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840"/>
      </w:tblGrid>
      <w:tr>
        <w:trPr>
          <w:trHeight w:val="435" w:hRule="atLeast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вестиционного вклада инвестора:</w:t>
            </w:r>
          </w:p>
        </w:tc>
      </w:tr>
      <w:tr>
        <w:trPr>
          <w:trHeight w:val="1007" w:hRule="atLeast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ое условие - 800 000 рублей      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начального значения критерия  - 10 000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, учитывающий значимость критерия -  0,5             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сдачи в эксплуатацию инвестиционного объекта:</w:t>
            </w:r>
          </w:p>
        </w:tc>
      </w:tr>
      <w:tr>
        <w:trPr/>
        <w:tc>
          <w:tcPr>
            <w:tcW w:w="9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ое условие — 9 месяцев со дня подписания инвестицион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начального значения критерия — 1 месяц</w:t>
            </w:r>
          </w:p>
          <w:p>
            <w:pPr>
              <w:pStyle w:val="Normal"/>
              <w:jc w:val="both"/>
              <w:rPr/>
            </w:pPr>
            <w:r>
              <w:rPr/>
              <w:t>коэффициент, учитывающий значимость критерия -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ind w:left="0" w:right="0" w:firstLine="300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 дня опубликования извещения о проведении конкурса к</w:t>
      </w:r>
      <w:r>
        <w:rPr>
          <w:color w:val="000000"/>
        </w:rPr>
        <w:t xml:space="preserve">онкурсная документация размещается </w:t>
      </w:r>
      <w:r>
        <w:rPr>
          <w:b w:val="false"/>
          <w:bCs w:val="false"/>
          <w:color w:val="000000"/>
          <w:spacing w:val="-11"/>
          <w:sz w:val="24"/>
          <w:szCs w:val="24"/>
          <w:lang w:val="ru-RU"/>
        </w:rPr>
        <w:t xml:space="preserve">на сайте муниципального образования "Конаковский район" </w:t>
      </w:r>
      <w:hyperlink r:id="rId2">
        <w:r>
          <w:rPr>
            <w:rStyle w:val="InternetLink"/>
            <w:b w:val="false"/>
            <w:bCs w:val="false"/>
            <w:spacing w:val="-11"/>
            <w:lang w:val="en-US"/>
          </w:rPr>
          <w:t>www.konakovoregion.ru</w:t>
        </w:r>
      </w:hyperlink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и предоставляется по адресу : Тверская область, городское поселение город Конаково, город Конаково, ул. Энергетиков, д. 13, каб. №42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Место представления заявок и конкурсных предложений: Тверская область, городское поселение город Конаково, город Конаково, ул. Энергетиков, д. 13, каб. №42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Срок представления заявок и конкурсных предложений – в период с 24 июня 2011г. по 04 августа 2011г.,ежедневно с 8-00 час до 17-00 час, перерыв с 13-00 до 14-00 час., кроме выходных дней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Конверты с заявками на участие в конкурсе и конкурсными предложениями вскрываются на заседании комиссии по адресу: Тверская область, городское поселение город Конаково, город Конаково, ул. Энергетиков, д. 13, в зале заседаний, 05 августа 2011г.   в 14.30 час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По итогам рассмотрения конкурсных предложений комиссия определяет победителя конкурса, предложившего наилучшие условия, определяемые в порядке, предусмотренном конкурсной документацией. Решение об определении победителя конкурса оформляется протоколом, который подписывается 05 августа 2011 года.</w:t>
      </w:r>
    </w:p>
    <w:p>
      <w:pPr>
        <w:pStyle w:val="Normal"/>
        <w:spacing w:before="30" w:after="240"/>
        <w:ind w:left="0" w:right="0" w:firstLine="3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Подписание инвестиционного контракта осуществляется в течение 5 рабочих дней со дня подписания протокола о результатах проведения конкурса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.о.Председателя Комитета по управлению имуществом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 земельным отношениям администрации</w:t>
      </w:r>
    </w:p>
    <w:p>
      <w:pPr>
        <w:pStyle w:val="TextBodyIndent"/>
        <w:spacing w:before="30" w:after="240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аковского района                                                                                          Т.М.Веряс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7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akovo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05:00Z</dcterms:created>
  <dc:creator>USER</dc:creator>
  <dc:description/>
  <dc:language>en-US</dc:language>
  <cp:lastModifiedBy/>
  <cp:lastPrinted>2011-06-17T15:40:00Z</cp:lastPrinted>
  <dcterms:modified xsi:type="dcterms:W3CDTF">2009-07-20T12:08:05Z</dcterms:modified>
  <cp:revision>4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