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/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93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Общий объём финансирования Муниципальной программы на 2024-2028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1 717 297,003 тыс. руб.,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4 год — 472 275,862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5 год — 402 194,41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6 год — 282 371,667 тыс. руб.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7 год — 289 943,043 тыс. руб.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8 год — 270 512,014 тыс. руб.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муниципальной программы – бюджет Конаковского муниципального округа, областной бюджет Тверской област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276" w:right="616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4-07T16:30:00Z</cp:lastPrinted>
  <dcterms:modified xsi:type="dcterms:W3CDTF">2025-05-12T12:38:00Z</dcterms:modified>
  <cp:revision>187</cp:revision>
  <dc:subject/>
  <dc:title>О распределении обязанностей</dc:title>
</cp:coreProperties>
</file>