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98" w:leader="none"/>
          <w:tab w:val="left" w:pos="16909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онаковского района Тве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№</w:t>
      </w:r>
      <w:r>
        <w:rPr>
          <w:rFonts w:cs="Times New Roman" w:ascii="Times New Roman" w:hAnsi="Times New Roman"/>
          <w:bCs/>
          <w:sz w:val="24"/>
          <w:szCs w:val="24"/>
        </w:rPr>
        <w:t>_____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"___"_________2022 г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"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tbl>
      <w:tblPr>
        <w:tblW w:w="10181" w:type="dxa"/>
        <w:jc w:val="left"/>
        <w:tblInd w:w="-5" w:type="dxa"/>
        <w:tblLayout w:type="fixed"/>
        <w:tblCellMar>
          <w:top w:w="102" w:type="dxa"/>
          <w:left w:w="52" w:type="dxa"/>
          <w:bottom w:w="102" w:type="dxa"/>
          <w:right w:w="62" w:type="dxa"/>
        </w:tblCellMar>
      </w:tblPr>
      <w:tblGrid>
        <w:gridCol w:w="3459"/>
        <w:gridCol w:w="6722"/>
      </w:tblGrid>
      <w:tr>
        <w:trPr/>
        <w:tc>
          <w:tcPr>
            <w:tcW w:w="34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по годам ее реализации в разрезе подпрограмм</w:t>
            </w:r>
          </w:p>
        </w:tc>
        <w:tc>
          <w:tcPr>
            <w:tcW w:w="672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щий объём финансирования Муниципальной программы на 2021-2025 годы составляет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413 937,2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тыс. рублей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в том числе: 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306 914,200  тыс.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.,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бюджет Конаковского района –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105 168,8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тыс. руб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1 854,243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годам её реализации в разрезе подпрограм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1 год — 149 059,861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2 062,533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146 997,328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118 203,9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29 001,718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 1 854,243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2 год — 73 829,64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1 111,067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72 718,580 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60 506,5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13 323,147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3 — 76 769,82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1 158,8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75 611,02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62 914,4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13 855,420 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4 год — 79 664,587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Подпрограмма 1 - 1 208,667 тыс. рублей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78 455,92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ластной бюджет Тверской области - 65 289,400 тыс. рублей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14 375,187 тыс. рублей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FFFFF" w:val="clear"/>
              </w:rPr>
              <w:t>2025 год — 34 613,360 тыс. рубле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 из них: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1 - 559,30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дпрограмма 2 - 34 054,0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ластной бюджет Тверской области - 0,000 тыс. рублей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юджет Конаковского района - 34 613,360 тыс. рублей,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бюджетные трансферты из бюджета поселений Конаковского района- 0,000 тыс.руб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br w:type="textWrapping" w:clear="all"/>
      </w:r>
      <w:r>
        <w:rPr>
          <w:rFonts w:cs="Times New Roman" w:ascii="Times New Roman" w:hAnsi="Times New Roman"/>
          <w:bCs/>
          <w:sz w:val="24"/>
          <w:szCs w:val="24"/>
        </w:rPr>
        <w:t>"</w:t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Интернет-ссылка"/>
    <w:qFormat/>
    <w:rPr>
      <w:color w:val="000080"/>
      <w:u w:val="single"/>
    </w:rPr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7:00Z</dcterms:created>
  <dc:creator>User</dc:creator>
  <dc:description/>
  <cp:keywords/>
  <dc:language>en-US</dc:language>
  <cp:lastModifiedBy>User</cp:lastModifiedBy>
  <cp:lastPrinted>2021-12-08T14:45:00Z</cp:lastPrinted>
  <dcterms:modified xsi:type="dcterms:W3CDTF">2022-01-24T06:50:00Z</dcterms:modified>
  <cp:revision>54</cp:revision>
  <dc:subject/>
  <dc:title/>
</cp:coreProperties>
</file>