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____» _________20____ г.  №______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драздел 3.2. Мероприятия Подпрограммы 1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847"/>
      <w:bookmarkStart w:id="1" w:name="Par846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- Мероприятие 1.001 «Поддержка социальных маршрутов внутреннего водного транспорта за счет средств областного бюджета Твер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1.002 «Поддержка социальных маршрутов внутреннего водного транспорта в рамках софинансирования за счет средств бюджета Конаковского муниципального округ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1.003 «Поддержка социальных маршрутов внутреннего водного транспорта за счет средств бюджета Конаковского муниципального округа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863"/>
      <w:bookmarkEnd w:id="2"/>
      <w:r>
        <w:rPr>
          <w:rFonts w:cs="Times New Roman" w:ascii="Times New Roman" w:hAnsi="Times New Roman"/>
          <w:sz w:val="28"/>
          <w:szCs w:val="28"/>
        </w:rPr>
        <w:t>- Мероприятие 2.001 «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2.002 «Осуществление Конаковским муниципальным округом дорожной деятельности в отношении автомобильных дорог общего пользования местного значения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2.003 «Прочие мероприятия по организации дорожной деятельности на территории Конаковского муниципального округ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2.004 «Расходы на приобретение техники и оборудования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3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3.001 «Капитальный ремонт и ремонт улично-дорожной сети за счет средств областного бюджета Твер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3.002 «Капитальный ремонт и ремонт улично-дорожной сети за счет средств бюджета Конаковского муниципального округ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3.003 «Прочие работы и услуги по ремонту улично-дорожной сет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4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4.001 «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4.002 «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муниципального округа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4.003 «Прочие работы и услуги по ремонту дворовых территорий многоквартирных домов, проездов к дворовым территориям многоквартирных домов населенных пункто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5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5.001 «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5.002 «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5.003 «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6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6.001 «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областного бюджета Твер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6.002 «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Конаковского муниципального округа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6.003 «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предоставлены в приложении к настоящей муниципальной программе.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Win10</cp:lastModifiedBy>
  <cp:lastPrinted>2024-05-21T10:19:00Z</cp:lastPrinted>
  <dcterms:modified xsi:type="dcterms:W3CDTF">2024-07-17T06:43:00Z</dcterms:modified>
  <cp:revision>172</cp:revision>
  <dc:subject/>
  <dc:title>О распределении обязанностей</dc:title>
</cp:coreProperties>
</file>