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5 к Решению от 21.12.2023 г.  № 100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Приложение 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к Решению     от  27.12.2022  № 1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«О бюджете Юрьево- Девичьевског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ельского поселения  Конаковского район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Тверской области  на 2023 год» </w:t>
      </w:r>
      <w:r>
        <w:rPr/>
        <w:t xml:space="preserve">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рьево-Девичьевского сельского поселения Конаковского района Тверской области по разделам, подразделам, целевым статьям (непрограммным направлениям деятельности),  группам и элементам видов расходов классификации расходов бюджетов на 2023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418"/>
        <w:gridCol w:w="708"/>
        <w:gridCol w:w="4678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Юрьево-Девичьевского сельск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еления МО Конаковский райо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180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52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52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004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льный аппарат исполнительных органов  местного самоуправления городских, сельских посел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527,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4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4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4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53,15</w:t>
            </w:r>
          </w:p>
        </w:tc>
      </w:tr>
      <w:tr>
        <w:trPr>
          <w:trHeight w:val="9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тдельные мероприятия, не включенные в муниципальные программы, за счет средст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4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недвижимости, признание прав и регулирование отношений по  муниципальной собственности городских,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других обязательств городских,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51,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 1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землеустройству и землепользованию городских,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5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отдельные мероприятия за счет целевых межбюджетных трансфер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,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500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95002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осуществление части полномочий по осуществлению муниципального земельного контроля в соответствии с заключенным соглаш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2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2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00</w:t>
            </w:r>
          </w:p>
        </w:tc>
      </w:tr>
      <w:tr>
        <w:trPr>
          <w:trHeight w:val="7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5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отдельные мероприятия за счет целевых межбюджетных трансферт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5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3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30,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3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ервичных мер пожарной безопасности городских, сельских посел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3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 141,1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тдельные мероприятия, не включенные в муниципальные программы за счет средств местного бюджет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в области жилищного хозяйства в городских, сельских поселения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0</w:t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 186,131</w:t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тдельные мероприятия, не включенные в муниципальные программы за счет средств местного бюджет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 186,1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обеспечение (или возмещение) затрат организациям, предоставляющим населению жилищные услуги теплоснабжения в городских, сельских поселения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shd w:fill="FBFBFB" w:val="clear"/>
              </w:rPr>
              <w:t> </w:t>
            </w:r>
            <w:r>
              <w:rPr>
                <w:color w:val="22272F"/>
                <w:sz w:val="23"/>
                <w:szCs w:val="23"/>
                <w:shd w:fill="FFFFFF" w:val="clear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в области коммунального хозяйства в городских, сельских поселения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 286,1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286,1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86,1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755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тдельные мероприятия, не включенные в муниципальные программы, за счет средств местного бюджет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755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освещение в городских, сельских поселения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ганизация и содержание мест захоронения в городских, сельских поселениях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мероприятия по благоустройству в городских, сельских  поселениях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 12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2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2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679,77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679,7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тдельные мероприятия, не включенные в муниципальные программы, за счет средств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719,2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94004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но-досуговое обслуживание муниципальными учреждениями городских, сельских посел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11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Фонд оплаты труда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3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чное обслуживание муниципальными учреждениями  городских, сельских посел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9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Фонд оплаты труда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4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6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Повышение заработной платы работникам муниципальных учреждений культуры городских и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5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4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6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Фонд оплаты труда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4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6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Повышение заработной платы работникам муниципальных учреждений культуры за счет средств обла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54,2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Фонд оплаты труда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9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2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выплаты по обязательствам муниципального образов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3004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латы к пенсиям муниципальных служащих городских, сельских поселений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4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4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пенсии, социальные доплаты к пенсиям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ое обеспечение насел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очие выплаты по обязательствам муниципального образован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3004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овременная выплата Почетному гражданину сельского посел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4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4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тдельные мероприятия, не включенные в муниципальные программы, за счет средств местного бюджет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в области социальной политики в городских, сельских поселения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01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018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018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функций в области физкультуры и спорта муниципальными учреждениями  городских, сельских посел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018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4004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4004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Фонд оплаты труда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4004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 068,05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0:13:00Z</dcterms:created>
  <dc:creator>OlgaVladimirovna</dc:creator>
  <dc:description/>
  <cp:keywords/>
  <dc:language>en-US</dc:language>
  <cp:lastModifiedBy>User</cp:lastModifiedBy>
  <cp:lastPrinted>2023-11-02T09:39:00Z</cp:lastPrinted>
  <dcterms:modified xsi:type="dcterms:W3CDTF">2023-12-21T09:21:00Z</dcterms:modified>
  <cp:revision>349</cp:revision>
  <dc:subject/>
  <dc:title>                                                                                                                  Приложение № 5 </dc:title>
</cp:coreProperties>
</file>