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2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autoSpaceDE w:val="false"/>
        <w:ind w:left="7200" w:right="0" w:hanging="0"/>
        <w:jc w:val="both"/>
        <w:rPr/>
      </w:pPr>
      <w:r>
        <w:rPr>
          <w:sz w:val="28"/>
          <w:szCs w:val="28"/>
        </w:rPr>
        <w:t>к муниципальной</w:t>
      </w:r>
      <w:r>
        <w:rPr>
          <w:iCs/>
          <w:sz w:val="28"/>
          <w:szCs w:val="28"/>
        </w:rPr>
        <w:t xml:space="preserve"> программе Конаковского района              </w:t>
      </w:r>
      <w:r>
        <w:rPr>
          <w:sz w:val="28"/>
          <w:szCs w:val="28"/>
        </w:rPr>
        <w:t>«Молодежь Конаковского района»  на 2013 - 2018 годы</w:t>
      </w:r>
    </w:p>
    <w:p>
      <w:pPr>
        <w:pStyle w:val="Normal"/>
        <w:shd w:fill="FFFFFF" w:val="clear"/>
        <w:autoSpaceDE w:val="false"/>
        <w:ind w:left="720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left="720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муниципальной программы Конаков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Конаковского района» на 2013 - 2018 г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нятые обозначения и сокращения: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— муниципальная программа (МП) Конаковского района «Молодежь Конаковского района» на 2013 — 2018 год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Цель - цель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Задача  - задача  подпрограммы.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ь - показатель цели  (показатель задач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611"/>
        <w:gridCol w:w="4262"/>
        <w:gridCol w:w="5022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 для расчета значения показателя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условий для гражданского становления, эффективной социализации и самореализации молодых граждан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Доля молодых граждан Тверской области,  участвующих  в мероприятиях государственной молодежной политики»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граждан Конаковского района, участвующих в мероприятиях МП/общее количество молодых граждан Конаковского района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ровень информированности молодежи о  предоставляемых в Конаковском районе   возможностях  для   саморазвития и самореализации»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граждан Конаковского района, положительно ответивших на вопросы/общее количество опрошенных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1 «Патриотическое  и  гражданское воспитание молодых граждан»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 «Содействие развитию гражданско-патриотического и  духовно- нравственного воспитания молодеж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 «Доля молодежи, принявшая участие в мероприятиях гражданско-патриотической  и духовно- нравственной направленност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, принимающей участие в мероприятиях гражданско-патриотической и духовно- нравственной направленности/общее количество молодежи Конаковского района *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я молодых граждан, ориентированных на  гражданско-патриотические  и духовно- нравственные ценност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граждан Конаковского района, положительно ответивших на вопросы/общее количество опрошен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нновационных форм и методов патриотической работы с молодежью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я  общественных объединений патриотической направленности  и учреждений отрасли молодежной политики, использующих  инновационные формы  и методы патриотической работы с молодежью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ственных объединений, патриотической направленности  и учреждений отрасли молодежной политики, использующие  инновационных формы  и методы патриотической работы с молодежью/общее количество общественных объединений, патриотической направленности  и учреждений отрасли молодежной политики * 1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Подпрограмма  2  «Создание условий для вовлечения молодежи в 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   общественно-политическую,  социально-экономическую  и культурную жизнь обществ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 «Поддержка общественно значимых молодежных инициатив и деятельности  детских   и  молодежных общественных объединений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я молодежи, принимающая участие в деятельности детских   и  молодежных общественных объединений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, принимающей участие в деятельности детских и молодежных общественных объединений/общее количество молодежи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 «Количество  общественно значимых молодежных инициатив, получивших государственную поддержку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я муниципальных образований Конаковского района, в которых сформирована система молодежного самоуправлени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образований (поселений) Конаковского района, в которых сформирована система молодежного самоуправления/общее количество муниципальных образований Конаковского района *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культурно-досуговых молодежных мероприятий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я молодежи Конаковского района, участвующая в  культурно-досуговых мероприятиях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 Конаковского района, участвующей в культурно-досуговых мероприятиях/общее количество молодежи Конаковского района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оля участников культурно-досуговых мероприятий, удовлетворенных качеством их проведения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ля участников культурно-досуговых мероприятий, удовлетворенных качеством их проведения/общее количество участников культурно-досуговых мероприятий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 Отдела молодежной политики, культуры и спорта администрации Конаковского района, подведомственных учреждений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эффективных моделей и форм вовлечения молодежи в трудовую и предпринимательскую деятельность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«Количество молодежи, вовлеченной в  трудовую и экономическую деятельность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 Комитета, органов по делам молодежи муниципальных районов и городских округов Отдела молодежной политики, культуры и спорта администрации Конаковского района, подведомственных учреждений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4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еятельности, направленной на формирование здорового образа жизн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я молодых граждан, участвующих в мероприятиях, направленных на формирование здорового образа жизн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граждан Конаковского района участвующих в мероприятиях, направленных на формирование здорового образа жизни/общее количество молодых граждан Конаковского района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5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еятельности направленной на профилактику асоциальных явлений в молодежной среде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«Уровень  отрицательного  восприятия молодежью  наркомании, алкоголизма и иных  проявлений асоциальных явлений   в молодежной среде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 Конаковского райо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  воспринимающей  наркоманию, алкоголизм и иные  проявлений асоциальных явлений   в молодежной среде/общее количество молодежи Конаковского района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я молодых граждан, активно участвующих в мероприятиях, направленных на профилактику асоциальных явлений в молодежной среде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граждан Конаковского района, активно участвующих в мероприятиях, направленных на профилактику асоциальных явлений в молодежной среде/общее количество молодых граждан Конаковского района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  «Укрепление правовой,   организационной и  материально-технической базы государственной молодежной политик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оля молодежи,  положительно оценивающая  реализацию государственной  молодежной политики в Конаковском районе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граждан Конаковского района, положительно ответивших на вопросы/общее количество опрошенных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7  «Организация информационно-аналитического и научно-методического обеспечения государственной молодежной полити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«Степень информированности молодежи о  реализации государственной молодежной политики в Тверской област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граждан Конаковского района, информированных о  реализации государственной молодежной политики в Конаковском районе /общее количество опрошенных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8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олодежных творческих  объединений в отрасли молодежной полити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«Количество молодых граждан, принявших участие в деятельности молодежных творческих  объединений в отрасли молодежной политики 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  учреждений отрасли молодежной политики</w:t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оказатель 2   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Количество уникальных посетителей интернет ресурса АУ МЦ «Иволга», молодежного творческого объедения «Буум»»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е данные Отдела молодежной политики, культуры и спорта администрации Конаковского района, подведомственных учреждений, органов по делам молодежи муниципальных районов и городских округов и иных задействованных организаций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Содействие в обеспечении жильем молодых семей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 «Содействие в решении жилищных проблем    молодых семей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«Количество молодых семей, улучшивших свои жилищные условия в рамках реализации государственной программы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 Отдела молодежной политики, культуры и спорта администрации Конаковского района,  подведомственных учреждений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 «Уровень удовлетворенности молодых семей, улучшивших свои жилищные условия в рамках реализации государственной программы, деятельностью Комитета по делам молодежи Тверской област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улучшивших свои жилищные условия в рамках реализации государственной программы, положительно ответивших на вопросы/общее количество опрошенных молодых семей, улучшивших свои жилищные условия в рамках реализации государственной программы * 1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  Отдела молодежной политики, культуры и спорта администрации Конаковского район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 «Информирование 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«Количество   молодых семей,  обратившихся за  поддержкой в решении жилищных проблем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анные  Отдела молодежной политики, культуры и спорта администрации Конаковского района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pt;mso-wrap-distance-left:0pt;mso-wrap-distance-right:0pt;mso-wrap-distance-top:0pt;mso-wrap-distance-bottom:0pt;margin-top:0.05pt;mso-position-vertical-relative:text;margin-left:35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9:00Z</dcterms:created>
  <dc:creator>Юрий</dc:creator>
  <dc:description/>
  <dc:language>en-US</dc:language>
  <cp:lastModifiedBy>shng</cp:lastModifiedBy>
  <cp:lastPrinted>2013-11-08T10:10:00Z</cp:lastPrinted>
  <dcterms:modified xsi:type="dcterms:W3CDTF">2012-10-18T11:19:00Z</dcterms:modified>
  <cp:revision>2</cp:revision>
  <dc:subject/>
  <dc:title>Приложение 4</dc:title>
</cp:coreProperties>
</file>