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072281317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1402736966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984890478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2103402251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