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2710092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90613891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53841522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544373239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