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Конаковского муниципального округа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_______2024 №____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ходы местного бюджета  по группам, подгруппам, статьям, подстатьям и элементом доходов классификации доходов бюджетов российской федерации з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69"/>
        <w:gridCol w:w="1750"/>
        <w:gridCol w:w="151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880,7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 156,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1 00000 00 0000 00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1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1 02000 01 0000 110 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4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1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2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3 00000 00 0000 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5,7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50,48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3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7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0,6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31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,7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0,6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4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4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5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5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51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4,5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60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,6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,0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3 02261 01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,6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,03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6 00000 00 0000 00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42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817,9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1000 0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 на имущество физических лиц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,4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 налогообложения, расположенным в граница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4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6000 0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01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060,5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0 0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68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42,17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68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42,17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0 00 0000 11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18,3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6 06043 10 0000 11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45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18,34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17 1 11 00000 00 0000 00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70,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59,86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7 1 11 05000 0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получаемые в виде арендной либо иной платы за передачу в безвозмездное пользование государственного и муниципального имущества ( за исключением имущества, автономных учреждений, а также имущества государственных и муниципальных  унитарных предприятий, в том числе казенны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453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033,3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717 1 11 05025 1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41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98,7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1 11 05075 1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, за исключением земельных участк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5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7 1 11 09000 0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1</w:t>
            </w:r>
          </w:p>
        </w:tc>
      </w:tr>
      <w:tr>
        <w:trPr>
          <w:trHeight w:val="20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1 11 09040 0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унитарных предприятий, в том числе казенных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1 11 09045 10 0000 12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17 1 14 00000 00 0000 00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147,4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171 14 06020 00 0000 43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</w:t>
            </w: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47,4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17 1 14 06025 10 0000 43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47,4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17 1 16 00000 00 0000 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4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17 1 16 02000 02 0000 1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17 1 16 02020 02 0000 1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17 1 16 07000 00 0000 1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 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4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17 1 16 07010 00 0000 1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4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17 1 16 07010 10 0000 14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5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46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7 2 00 00000 00 0000 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73,3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3,3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7 2 02 00000 00 0000 00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73,3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3,3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2 02 30000 0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2 02 35118 0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2 02 35118 1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2 02 39999 0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2 02 39999 1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венции бюджетам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2 02 39999 10 2114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чие субвенции бюджетам сельских поселений (субвенции на финансовое обеспечение реализаций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7 2 02 40000 00 0000 150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4,2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54,2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2 02 40014 0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.                                                                                                                                            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2 02 40014 10 2074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7 2 02 49999 10 0000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4,2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4,2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 2 02 49999 10 1068 150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4,2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4,23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 954,1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 219,78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6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D39E317B671BAA2EDA0CDE16535860F7A2B1773C8F61C7FC1A9121BD033D179ADEEFF8B9261E06y5p0K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6:48:00Z</dcterms:created>
  <dc:creator>OlgaVladimirovna</dc:creator>
  <dc:description/>
  <cp:keywords/>
  <dc:language>en-US</dc:language>
  <cp:lastModifiedBy>СпециалистУФ</cp:lastModifiedBy>
  <cp:lastPrinted>2024-03-29T08:45:00Z</cp:lastPrinted>
  <dcterms:modified xsi:type="dcterms:W3CDTF">2024-05-31T12:51:00Z</dcterms:modified>
  <cp:revision>152</cp:revision>
  <dc:subject/>
  <dc:title>                                                                                                         Приложение___ </dc:title>
</cp:coreProperties>
</file>