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21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т 20.12.2013г. №30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4 год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влечение заемных средств в 2014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3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3264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4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4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униципальный контракт  от 11.10.2013г.                               № 01450013/46111100 о предоставлении кредита бюджету Конаков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 400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22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т 20.12.2013г. № 30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муниципальных внутренних заимствований Конаковского района  на 2015 - 2016 годы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ривлечение заемных средств  в 2015 – 2016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367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5 – 2016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6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367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13-12-10T19:09:00Z</cp:lastPrinted>
  <dcterms:modified xsi:type="dcterms:W3CDTF">2013-12-23T07:57:00Z</dcterms:modified>
  <cp:revision>20</cp:revision>
  <dc:subject/>
  <dc:title>     </dc:title>
</cp:coreProperties>
</file>