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5.10.2013г. №14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за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00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500"/>
        <w:gridCol w:w="800"/>
        <w:gridCol w:w="900"/>
        <w:gridCol w:w="800"/>
        <w:gridCol w:w="4800"/>
        <w:gridCol w:w="1000"/>
        <w:gridCol w:w="1000"/>
      </w:tblGrid>
      <w:tr>
        <w:trPr>
          <w:trHeight w:val="3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наковского района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1,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6,44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1,93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45,3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45,3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45,3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45,3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Занятость населения в Конаковском районе"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45,3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45,3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45,3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45,3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097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836,632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097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836,63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ЦП«Развитие сферы транспорта, связи и дорожного хозяйства Конаковского района на 2010-2012 годы»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0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836,63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405,26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405,26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691,74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431,37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9,51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9,51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769,51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769,51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769,51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769,51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"Обеспечение жильем молодых семей Конаковского района на 2011-2013гг."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569,51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569,51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569,51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569,51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"Обеспечение жильем работников бюджетной сферы Конаковского района  на 2011-2014 годы"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0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7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675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7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675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"Развитие средств массовой информации(периодическая печать) МО "Конаковский район" Тверской области на 2010-2012 годы"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7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675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7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67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ый отдел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19,603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19,603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19,603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19,603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9,603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2"/>
                <w:szCs w:val="22"/>
              </w:rPr>
              <w:t>12519,603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9,603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9,603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еконструкция теплоснабжения пос.1-ое Мая Первомайского с.п. Конаковского района" на 2012 год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,816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,816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0 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,816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,816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"Реализация предложений жителей Конаковского района на 2012 год"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787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78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0 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258,787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258,787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культуры 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0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00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"Реализация предложений жителей Конаковского района на 2012 год"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0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0 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образования 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9,517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9,517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35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35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35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35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"Реализация предложений жителей Конаковского района на 2012 год"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35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35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35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3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495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494,51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495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494,517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"Реализация предложений жителей Конаковского района на 2012 год"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495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494,51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495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494,517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спорта, туризма и молодежной политики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6,746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,959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76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731,959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76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731,959</w:t>
            </w:r>
          </w:p>
        </w:tc>
      </w:tr>
      <w:tr>
        <w:trPr>
          <w:trHeight w:val="15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"Создание условий для формирование развития и укрепления правовых, экономических организационных условий гражданского становления, успешной социализации и эффективной самореализации молодых граждан в Конаковском районе на 2011-2012г."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76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731,959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76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731,959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4,78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368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3674,78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368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3674,787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ЦП "Развитие физической культуры и спорта в Конаковском р-не 2011-2013гг." 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368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3674,787</w:t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0007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368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3674,787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01,41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82,3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10" w:gutter="0" w:header="0" w:top="56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10:00Z</dcterms:created>
  <dc:creator>user</dc:creator>
  <dc:description/>
  <cp:keywords/>
  <dc:language>en-US</dc:language>
  <cp:lastModifiedBy>user</cp:lastModifiedBy>
  <dcterms:modified xsi:type="dcterms:W3CDTF">2013-10-28T10:18:00Z</dcterms:modified>
  <cp:revision>1</cp:revision>
  <dc:subject/>
  <dc:title>Приложение 9</dc:title>
</cp:coreProperties>
</file>