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20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района на рынке организованного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ценивается с помощью показателя -  «Количество мероприятий, направленных на продвижение туристического потенциала Конаковского район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, с размещением на официальном сайте МО «Конак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4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5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6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Создание и ведение сайта фестиваля "ВЕРЕЩАГИН СЫРFEST"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"Количество виртуальных посетителей сайта фестиваля "ВЕРЕЩАГИН СЫРFEST"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2 «Регистрация товарного знак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Получение свидетельства на товарный зна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"Проведение конкурса по разработке логотипа Конаковского район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мероприятия является: "Создание логотипа Конаковского района ".</w:t>
      </w:r>
    </w:p>
    <w:p>
      <w:pPr>
        <w:pStyle w:val="Normal"/>
        <w:tabs>
          <w:tab w:val="clear" w:pos="708"/>
          <w:tab w:val="left" w:pos="3678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ое мероприятие 1.001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4693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мероприятий  и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4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5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6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Специалист</dc:creator>
  <dc:description/>
  <cp:keywords/>
  <dc:language>en-US</dc:language>
  <cp:lastModifiedBy>Специалист</cp:lastModifiedBy>
  <cp:lastPrinted>2020-03-20T11:14:00Z</cp:lastPrinted>
  <dcterms:modified xsi:type="dcterms:W3CDTF">2020-03-20T08:17:00Z</dcterms:modified>
  <cp:revision>3</cp:revision>
  <dc:subject/>
  <dc:title/>
</cp:coreProperties>
</file>