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/>
        <w:t>Приложение 1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614  от  30.06. 2022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драздел 2. 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1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1 мероприятия является: "Количество проведенных мероприятий, направленных на продвижение туристского потенциала Конаковского района"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2  мероприятия является: "Количество организованных туристских групп, посетивших мероприятие"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3 мероприятия является: "Количество публикаций в сети Интернет о проведенном мероприяти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1.002 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1 мероприятия является: «Количество выпущенной продукции» (виды продук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информационными материалами понимаются информационные стен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1 мероприятия является: «Количество проведенных конкурс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2 мероприятия является: «Количество разработанных маршрут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1.004  «Организация и проведение конференций, круглых столов и т.д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ь 1 "Количество проведенных мероприятий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1.001 «Формирование ежегодного единого событийного календаря мероприятий района» с размещением на официальном сайте Конаковского муниципального района Тверской области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2.001 «Ведение сайта фестиваля "ВЕРЕЩАГИН СЫРFEST"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  1   мероприятия является: «Количество информационных материалов, размещенных на сайте фестиваля "ВЕРЕЩАГИН СЫРFEST"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2.002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1 мероприятия является: «Количество мероприятий с участием Конаков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2 мероприятия является: «Количество привлеченных инвес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е 2.003 </w:t>
      </w:r>
      <w:r>
        <w:rPr/>
        <w:t xml:space="preserve"> «</w:t>
      </w:r>
      <w:r>
        <w:rPr>
          <w:sz w:val="28"/>
          <w:szCs w:val="28"/>
        </w:rPr>
        <w:t>Проведение информационных туров для прессы и туроператор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 1 мероприятия является:</w:t>
      </w:r>
      <w:r>
        <w:rPr/>
        <w:t xml:space="preserve"> «</w:t>
      </w:r>
      <w:r>
        <w:rPr>
          <w:sz w:val="28"/>
          <w:szCs w:val="28"/>
        </w:rPr>
        <w:t>Количество проведенных  информационных туров по Конаковскому район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1 к настоящей муниципальной программе.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00:00Z</dcterms:created>
  <dc:creator>Специалист</dc:creator>
  <dc:description/>
  <cp:keywords/>
  <dc:language>en-US</dc:language>
  <cp:lastModifiedBy>Специалист</cp:lastModifiedBy>
  <cp:lastPrinted>2022-06-21T14:17:00Z</cp:lastPrinted>
  <dcterms:modified xsi:type="dcterms:W3CDTF">2022-07-04T07:55:00Z</dcterms:modified>
  <cp:revision>4</cp:revision>
  <dc:subject/>
  <dc:title/>
</cp:coreProperties>
</file>