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/>
      </w:pPr>
      <w:r>
        <w:rPr>
          <w:sz w:val="28"/>
          <w:szCs w:val="28"/>
        </w:rPr>
        <w:t xml:space="preserve">Приложение № 4 к Постановлению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Конаковского муниципального округа</w:t>
      </w:r>
    </w:p>
    <w:p>
      <w:pPr>
        <w:pStyle w:val="Normal"/>
        <w:spacing w:lineRule="auto" w:line="276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7.02.2025 г.  № 295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одраздел 3.3. Объем финансовых ресурсов,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ых для реализации Подпрограммы 1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бюджетных ассигнований, выделенный на реализацию Подпрограммы 1, составляет 1 699 465,692 тыс. руб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, выделенный на реализацию Подпрограммы 1 по годам ее реализации в разделе задач, представлен в таблице 1.</w:t>
      </w:r>
    </w:p>
    <w:p>
      <w:pPr>
        <w:pStyle w:val="ConsPlusNormal1"/>
        <w:jc w:val="right"/>
        <w:rPr/>
      </w:pPr>
      <w:r>
        <w:rPr/>
        <w:t>Таблица 1</w:t>
      </w:r>
    </w:p>
    <w:tbl>
      <w:tblPr>
        <w:tblW w:w="10785" w:type="dxa"/>
        <w:jc w:val="left"/>
        <w:tblInd w:w="-436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73"/>
        <w:gridCol w:w="3255"/>
        <w:gridCol w:w="1141"/>
        <w:gridCol w:w="1135"/>
        <w:gridCol w:w="1134"/>
        <w:gridCol w:w="1134"/>
        <w:gridCol w:w="1126"/>
        <w:gridCol w:w="1287"/>
      </w:tblGrid>
      <w:tr>
        <w:trPr/>
        <w:tc>
          <w:tcPr>
            <w:tcW w:w="57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25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567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годам реализации муниципальной программ</w:t>
            </w:r>
          </w:p>
        </w:tc>
        <w:tc>
          <w:tcPr>
            <w:tcW w:w="128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,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</w:t>
            </w:r>
          </w:p>
        </w:tc>
        <w:tc>
          <w:tcPr>
            <w:tcW w:w="128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ind w:firstLine="34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>
          <w:trHeight w:val="416" w:hRule="atLeast"/>
        </w:trPr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 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Развитие транспортного комплекса и дорожного хозяйства Конаковского муниципального округа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2 275,862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 363,10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 371,667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 943,043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 512,014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99 465,692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Развитие внутреннего водного транспорта на территории Конаковского муниципального округа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34,134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779,96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822,56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755,261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469,359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 061,276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Содержание автомобильных дорог общего пользования Конаковского муниципального округа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 438,968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 842,249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 376,40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 950,206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 320,827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6 928,654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Капитальный ремонт и ремонт улично-дорожной сети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 438,124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151,68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 289,59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 999,131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 480,05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7 358,580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Ремонт дворовых территорий многоквартирных домов, проездов к дворовым территориям многоквартирных домов населенных пунктов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 826,177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577,992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737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 806,556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053,00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 000,725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Обеспечение безопасности дорожного движения на автомобильных дорогах местного значения в границах населенных пунктов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842,667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921,22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146,11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431,889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188,778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 530,665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495,792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985,792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Развитие транспортной инфраструктуры на территории Конаковского муниципального округа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00</w:t>
            </w:r>
          </w:p>
        </w:tc>
      </w:tr>
    </w:tbl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sectPr>
      <w:type w:val="nextPage"/>
      <w:pgSz w:w="12240" w:h="15840"/>
      <w:pgMar w:left="1276" w:right="61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2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55:00Z</dcterms:created>
  <dc:creator>shng</dc:creator>
  <dc:description/>
  <cp:keywords/>
  <dc:language>en-US</dc:language>
  <cp:lastModifiedBy>DorOtdel2</cp:lastModifiedBy>
  <cp:lastPrinted>2025-02-05T09:06:00Z</cp:lastPrinted>
  <dcterms:modified xsi:type="dcterms:W3CDTF">2025-02-27T12:30:00Z</dcterms:modified>
  <cp:revision>191</cp:revision>
  <dc:subject/>
  <dc:title>О распределении обязанностей</dc:title>
</cp:coreProperties>
</file>