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34315</wp:posOffset>
            </wp:positionV>
            <wp:extent cx="450215" cy="56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b/>
          <w:sz w:val="32"/>
        </w:rPr>
        <w:t xml:space="preserve">    </w:t>
      </w:r>
      <w:r>
        <w:rPr>
          <w:b/>
          <w:sz w:val="32"/>
        </w:rPr>
        <w:t>А</w:t>
      </w:r>
      <w:r>
        <w:rPr>
          <w:b/>
          <w:sz w:val="32"/>
          <w:lang w:val="ru-RU"/>
        </w:rPr>
        <w:t>ДМИНИСТРАЦИЯ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 xml:space="preserve">КОНАКОВСКОГО 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РАЙОНА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val="ru-RU"/>
        </w:rPr>
        <w:t>ТВЕР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16 августа </w:t>
      </w:r>
      <w:r>
        <w:rPr>
          <w:sz w:val="28"/>
        </w:rPr>
        <w:t>20</w:t>
      </w:r>
      <w:r>
        <w:rPr>
          <w:sz w:val="28"/>
          <w:lang w:val="ru-RU"/>
        </w:rPr>
        <w:t>22</w:t>
      </w:r>
      <w:r>
        <w:rPr>
          <w:sz w:val="28"/>
        </w:rPr>
        <w:t xml:space="preserve">г.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г. Конаково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№ </w:t>
      </w:r>
      <w:r>
        <w:rPr>
          <w:sz w:val="28"/>
          <w:lang w:val="ru-RU"/>
        </w:rPr>
        <w:t>79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района Тверской области</w:t>
      </w:r>
    </w:p>
    <w:p>
      <w:pPr>
        <w:pStyle w:val="Normal"/>
        <w:rPr/>
      </w:pPr>
      <w:r>
        <w:rPr>
          <w:b/>
          <w:bCs/>
          <w:lang w:val="ru-RU"/>
        </w:rPr>
        <w:t>от 18.12.2020 №796 «Об утвержден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отрасли «Культура»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в Конаковском районе Тверской области»</w:t>
      </w:r>
    </w:p>
    <w:p>
      <w:pPr>
        <w:pStyle w:val="Normal"/>
        <w:jc w:val="both"/>
        <w:rPr/>
      </w:pPr>
      <w:r>
        <w:rPr>
          <w:b/>
        </w:rPr>
        <w:t>на 20</w:t>
      </w:r>
      <w:r>
        <w:rPr>
          <w:b/>
          <w:lang w:val="ru-RU"/>
        </w:rPr>
        <w:t>21-</w:t>
      </w:r>
      <w:r>
        <w:rPr>
          <w:b/>
        </w:rPr>
        <w:t>20</w:t>
      </w:r>
      <w:r>
        <w:rPr>
          <w:b/>
          <w:lang w:val="ru-RU"/>
        </w:rPr>
        <w:t>25</w:t>
      </w:r>
      <w:r>
        <w:rPr>
          <w:b/>
        </w:rPr>
        <w:t xml:space="preserve"> годы</w:t>
      </w:r>
      <w:r>
        <w:rPr>
          <w:b/>
          <w:lang w:val="ru-RU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 26.05.2022г № 339 «О внесении изменений и дополнений в решение Собрания депутатов Конаковского района от 23.12.2021г №303 «О бюджете Конаковского района на 2022 год и на плановый период 2023 и 2024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Внести в Постановление Администрации Конаковского района Тверской области от 08.12.2020 г. № 796  «Об утверждении </w:t>
      </w:r>
      <w:r>
        <w:rPr>
          <w:bCs/>
          <w:sz w:val="28"/>
          <w:szCs w:val="28"/>
          <w:lang w:val="ru-RU"/>
        </w:rPr>
        <w:t xml:space="preserve">муниципальной  программы </w:t>
      </w:r>
      <w:r>
        <w:rPr>
          <w:sz w:val="28"/>
          <w:szCs w:val="28"/>
        </w:rPr>
        <w:t xml:space="preserve">«Развитие отрасли «Культура»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 Тверской области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1.1. В Паспорте  муниципальной программы строку «Объемы и источники финансироавания муниципальной программы по годам ее реализации в разрезе программ» изложить в новой редакции (приложение 1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Подраздел 2 Раздела III муниципальной программы «Мероприятия подпрограмм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>1.3. Подраздел 3 Раздела III муниципальной программы  «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3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5. Приложение к муниципальной программе «Характеристика муниципальной программы  «Развитие отрасли «Культура» в Конаковском районе Тверской области» на 2021-2025 годы»  изложить в новой редакции (приложение 4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2. Признать утратившим силу п.1.1., п.1.3., п.1,4., п.1.5. Постановления Администрации Конаковского района Тверской области № 303 от 08.04.2022г. «О внесении изменений в Постановление Администрации Конаковского района Тверской области от 18.12.2020 №796 «Об утверждении муниципальной программы «Развитие отрасли «Культура» в Конаковском районе Тверской области» на 2021-2025 годы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Настоящее Постановление вступает в силу с даты подписания и распространяет свое действие с 27.05.2022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5.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>О.В. 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hanging="284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«</w:t>
      </w:r>
    </w:p>
    <w:tbl>
      <w:tblPr>
        <w:tblW w:w="10194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18"/>
      </w:tblGrid>
      <w:tr>
        <w:trPr>
          <w:trHeight w:val="3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бъемы и источники финансирования  муниципальной программы по годам ее реализации  в разрезе подпрограмм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Общий объем финансирования программы – 509514,132 тыс. рублей. </w:t>
            </w:r>
          </w:p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Источник финансирования  подпрограммы за счет бюджета Конаковского района, областного бюджета Тверской области.</w:t>
              <w:br/>
              <w:t xml:space="preserve">В том числе в разрезе подпрограммы:                                                   </w:t>
            </w:r>
          </w:p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7318" w:type="dxa"/>
              <w:jc w:val="left"/>
              <w:tblInd w:w="-2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1091"/>
              <w:gridCol w:w="1201"/>
              <w:gridCol w:w="1091"/>
              <w:gridCol w:w="1091"/>
              <w:gridCol w:w="1091"/>
            </w:tblGrid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Подпрограммы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1 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2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3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4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5 г.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  <w:t>Подпрограмма  «Сохранение и развитие культурного потенциала Конаковского района», из них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  <w:t>119958,870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а) областной бюджет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799,589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б) бюджет Конаковского района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8650,792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9905,548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256" w:hanging="0"/>
                    <w:jc w:val="center"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Всего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19958,870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ind w:right="-144" w:hanging="0"/>
        <w:jc w:val="right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»</w:t>
      </w:r>
      <w:r>
        <w:rPr>
          <w:rFonts w:eastAsia="Calibri"/>
          <w:b/>
          <w:kern w:val="0"/>
          <w:sz w:val="28"/>
          <w:szCs w:val="28"/>
          <w:lang w:val="ru-RU"/>
        </w:rPr>
        <w:br w:type="textWrapping" w:clear="all"/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«Подраздел 2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Мероприятия подпрограмм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1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Сохранение и развитие библиотечного дела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1.001 «Библиотечное обслуживание муниципальными 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1.002 «Комплектование библиотечных фондов муниципальных библиотек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1.003 «Повышение заработной платы работникам муниципальных библиотек Конаковского района за счет средств обла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роприятие 1.004 «Повышение заработной платы работникам библиотек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1.005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е) мероприятие 1.006 «Проведение ремонтных работ и противопожарных мероприятий в библиотеке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мероприятие 1.007 «Уплата штрафов и иных сумм принудительного изъятия учреждений культуры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2 «Культурно-досуговое обслуживание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2.001 «Культурно-досуговое обслуживание муниципальными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б) мероприятие 2.002 «Повышение заработной платы работникам культурно-досуговых учреждений Конаковского района за счет средств областного 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2.003 «Повышение заработной платы работникам культурно-досуговых учреждений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роприятие 2.004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2.005 «Материально-техническое оснащение культурно-досугового учреждения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 xml:space="preserve">е) мероприятие 2.006 «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»; 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административное мероприятие 2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3 «Развитие дополнительного образования и подготовка кадров в сфере культуры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3.001 «Предоставление дополнительного образования детей в област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 3.002  «Профессиональная подготовка, переподготовка и повышение квалификации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проприятие 3.003 «Повышение заработной платы педагогическим работникам муниципальных организаций дополнительного образования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г) мепроприятие 3.004 «Повышение заработной платы педагогическим работникам учреждений дополнительного образования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проприятие 3.005 «Проведение ремонтных работ и противопожарных мероприятий в учреждениях дополнительного образования в сфере культуры».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Решение задачи 4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Реализация социально значимых проектов в сфере культуры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4.001 «</w:t>
      </w:r>
      <w:r>
        <w:rPr>
          <w:rFonts w:eastAsia="Calibri"/>
          <w:kern w:val="0"/>
          <w:sz w:val="28"/>
          <w:szCs w:val="28"/>
          <w:lang w:val="ru-RU"/>
        </w:rPr>
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4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5 «Создание модельной библиотеки в рамках реализации национального проекта «Культура» осуществляется посредством выполнения следующих мероприятий подпрограммы 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5.001 «Создание муниципальной модельной библиотеки</w:t>
      </w:r>
      <w:r>
        <w:rPr>
          <w:sz w:val="28"/>
          <w:szCs w:val="28"/>
          <w:lang w:val="ru-RU"/>
        </w:rPr>
        <w:t>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5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ыполнение каждого мероприятия оценивается с помощью показателей, перечень которых и их значения по годам реализации муниципальной программы приведены в приложении 1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kern w:val="0"/>
          <w:sz w:val="28"/>
          <w:szCs w:val="28"/>
          <w:lang w:val="ru-RU"/>
        </w:rPr>
        <w:t>»</w:t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, составляет </w:t>
      </w:r>
      <w:r>
        <w:rPr>
          <w:sz w:val="28"/>
          <w:szCs w:val="22"/>
          <w:lang w:val="ru-RU"/>
        </w:rPr>
        <w:t xml:space="preserve">509514,132 </w:t>
      </w:r>
      <w:r>
        <w:rPr>
          <w:sz w:val="28"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left="142" w:firstLine="42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1276"/>
        <w:gridCol w:w="1276"/>
        <w:gridCol w:w="1276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958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 1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библиотечного дел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09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327</w:t>
            </w:r>
            <w:r>
              <w:rPr>
                <w:sz w:val="22"/>
                <w:szCs w:val="22"/>
                <w:lang w:val="ru-RU"/>
              </w:rPr>
              <w:t>,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Культурно-досуг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57,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30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Развитие дополнительного образования и подготовка кадров в сфере культуры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943,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580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Задача 4 «Реализация социально значимых проектов в сфере культура»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5 «</w:t>
            </w:r>
            <w:r>
              <w:rPr>
                <w:lang w:val="ru-RU"/>
              </w:rPr>
              <w:t>Создание модельной библиотеки в рамках реализации национального проекта «Культур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19958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</w:t>
      </w:r>
    </w:p>
    <w:sectPr>
      <w:type w:val="nextPage"/>
      <w:pgSz w:w="11906" w:h="16838"/>
      <w:pgMar w:left="1418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8"/>
    </w:rPr>
  </w:style>
  <w:style w:type="character" w:styleId="WW8Num6ztrue">
    <w:name w:val="WW8Num6ztrue"/>
    <w:qFormat/>
    <w:rPr/>
  </w:style>
  <w:style w:type="character" w:styleId="Style12">
    <w:name w:val="Нижний колонтитул Знак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7:00Z</dcterms:created>
  <dc:creator>Директор</dc:creator>
  <dc:description/>
  <cp:keywords/>
  <dc:language>en-US</dc:language>
  <cp:lastModifiedBy>Специалист</cp:lastModifiedBy>
  <cp:lastPrinted>2022-07-21T10:15:00Z</cp:lastPrinted>
  <dcterms:modified xsi:type="dcterms:W3CDTF">2024-03-31T08:46:00Z</dcterms:modified>
  <cp:revision>93</cp:revision>
  <dc:subject/>
  <dc:title/>
</cp:coreProperties>
</file>