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8920" w:type="dxa"/>
        <w:jc w:val="left"/>
        <w:tblInd w:w="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</w:tblGrid>
      <w:tr>
        <w:trPr>
          <w:trHeight w:val="630" w:hRule="atLeast"/>
        </w:trPr>
        <w:tc>
          <w:tcPr>
            <w:tcW w:w="8920" w:type="dxa"/>
            <w:tcBorders>
              <w:bottom w:val="double" w:sz="2" w:space="0" w:color="000000"/>
            </w:tcBorders>
          </w:tcPr>
          <w:p>
            <w:pPr>
              <w:pStyle w:val="WW"/>
              <w:snapToGrid w:val="false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00630</wp:posOffset>
                  </wp:positionH>
                  <wp:positionV relativeFrom="paragraph">
                    <wp:posOffset>8255</wp:posOffset>
                  </wp:positionV>
                  <wp:extent cx="433070" cy="54737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07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АДМИНИСТРАЦИЯ КОНАКОВСКОГО РАЙОНА </w:t>
            </w:r>
          </w:p>
          <w:p>
            <w:pPr>
              <w:pStyle w:val="WW"/>
              <w:tabs>
                <w:tab w:val="clear" w:pos="708"/>
                <w:tab w:val="center" w:pos="4352" w:leader="none"/>
                <w:tab w:val="left" w:pos="6816" w:leader="none"/>
              </w:tabs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  <w:tab/>
              <w:t>ТВЕРСКОЙ ОБЛАСТИ</w:t>
              <w:tab/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ind w:left="432" w:hanging="432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8.04.2017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г. Конаково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2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 утверждении отчета об исполнении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бюджета Конаковского района за 1 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вартал 2017 года 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 исполнение ст.264.2 БК РФ и «Положения о бюджетном процессе в МО «Конаковский район» Тверской области, утвержденного Решением Собрания депутатов от 20.12.2013 года №28, руководствуясь Уставом МО «Конаковский район» Тверской обла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 Утвердить отчет об исполнении бюджета Конаковского района за 1 квартал 2017 года по доходам в сумме  279 034 тыс. руб., и по расходам в сумме  271 820 тыс. руб. с профицитом в сумме 7 214 тыс. руб. (прилагается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Отчет об исполнении бюджета Конаковского района за 1 квартал 2017 года направить в Собрание депутатов Конаковского района для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Постановление подлежит размещению на официальном сайте муниципального образования  «Конаковский район» Тве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Конаковского района</w:t>
        <w:tab/>
        <w:t xml:space="preserve">                                                              О.В.Лобановс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готовлено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чальник Управления финансов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дминистрации Конаковского района                                                                    С.Н.Двойных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гласовано: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Заместителя Главы администрации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наковского района по экономике и финансам                                                Н.В.Василенко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Конаковского района по правовым вопросам,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Управляющий делами                                                                                                  А.Г.Рябова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Заведующий юридическим отделом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>администрации Конаковского района                                                              Ю.Н.Боровиков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2:21:00Z</dcterms:created>
  <dc:creator>win7</dc:creator>
  <dc:description/>
  <cp:keywords/>
  <dc:language>en-US</dc:language>
  <cp:lastModifiedBy>win7</cp:lastModifiedBy>
  <cp:lastPrinted>2017-04-17T10:06:00Z</cp:lastPrinted>
  <dcterms:modified xsi:type="dcterms:W3CDTF">2017-04-19T12:21:00Z</dcterms:modified>
  <cp:revision>2</cp:revision>
  <dc:subject/>
  <dc:title/>
</cp:coreProperties>
</file>