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Приложение 1 </w:t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к </w:t>
      </w:r>
      <w:hyperlink w:anchor="sub_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остановлению</w:t>
        </w:r>
      </w:hyperlink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администрации</w:t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аковского района</w:t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от 10.09.2015 № 672 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орядок </w:t>
        <w:br/>
        <w:t xml:space="preserve">формирования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и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финансового обеспечения выполнения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муниципаль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ого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задан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я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на оказание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муниципальны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х услуг (выполнение работ)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муниципальным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учрежден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ям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Конаковского района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щие положения</w:t>
      </w:r>
    </w:p>
    <w:p>
      <w:pPr>
        <w:pStyle w:val="Normal"/>
        <w:spacing w:lineRule="auto" w:line="240" w:before="0" w:after="0"/>
        <w:ind w:left="360"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69"/>
      <w:bookmarkEnd w:id="0"/>
      <w:r>
        <w:rPr>
          <w:rFonts w:cs="Times New Roman" w:ascii="Times New Roman" w:hAnsi="Times New Roman"/>
          <w:sz w:val="28"/>
          <w:szCs w:val="28"/>
        </w:rPr>
        <w:t>Настоящий Порядок регламентирует процедуру формирования и финансового обеспечения выполнения муниципального задания на оказание муниципальных услуг (выполнение работ) (далее – муниципальные задания) муниципальными учреждениями Конаковского района (далее также - муниципальные учреждения)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е задания формируются  главными распорядителями  бюджетных средств Конаковского района - исполнительными органами местного самоуправления Конаковского района, осуществляющими функции и полномочия учредителя в отношении муниципальных бюджетных  и (или) муниципальных автономных учреждений Конаковского района и (или) осуществляющими бюджетные полномочия главного распорядителя бюджетных средств в отношении муниципальных казенных учреждений Конаковского района  (далее – ГРБС) на очередной финансовый год и плановый период по форме согласно приложению 1 к настоящему Порядку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Муниципальные учреждения не вправе отказаться от выполнения муниципальных заданий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БС формирует муниципальные задания на основе ведомственных перечней муниципальных услуг (работ), оказываемых (выполняемых) муниципальными учреждениями Конаковского района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е задания формируются с учетом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ой потребности в соответствующих муниципальных услугах (работах), оцениваемой на основании динамики количества потребителей муниципальных услуг, уровня удовлетворенности существующим объёмом и качеством муниципальных услуг (работ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можностей муниципального учреждения по оказанию муниципальных услуг (выполнению работ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ёма бюджетных ассигнований, предусмотренных ГРБС на финансовое обеспечение выполнения муниципальных заданий в бюджете Конаковского района на соответствующий период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г) показателей фактического выполнения муниципальным учреждением муниципального задания в отчетном и текущем финансовом году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jc w:val="both"/>
        <w:rPr/>
      </w:pPr>
      <w:bookmarkStart w:id="1" w:name="sub_69"/>
      <w:bookmarkStart w:id="2" w:name="sub_68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Показатели муниципального задания используются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993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определения объема субсидии на финансовое обеспечение выполнения муниципального задания муниципальным автономным учреждением  или муниципальным бюджетным учреждением Конаковского района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составлении бюджетной сметы казенного учреждения Конаковского района;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составления проекта  бюджета Конаковского района при обосновании объёмов бюджетных ассигнований на финансовое обеспечение реализации муниципальных программ Конаковского района в очередном финансовом году и плановом периоде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633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) для контроля качества и объема оказания услуг (выполнения работ)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left="85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рядок формирования и утверждения муниципального зад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68"/>
      <w:bookmarkStart w:id="4" w:name="sub_66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ГРБС формирует проект муниципального задания ежегодно при разработке проекта решения о бюджете Конаковского района на очередной финансовый год и на плановый период в отношении подведомственных муниципальных учреждений с учетом предложений по нераспределенному между муниципальными учреждениями объему субсидии на возмещение нормативных затрат, связанных с оказанием муниципальных услуг (выполнением работ)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е задания должны содержать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атели, характеризующие качество и объем оказываемых муниципальных услуг (выполняемых работ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контроля за исполнением муниципального задания, в том числе условия и порядок его досрочного прекращ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к отчетности об исполнении муниципального зада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ение категории физических и (или) юридических лиц, являющихся потребителями муниципальных услуг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оказания муниципальных услуг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р платы (тариф (цена)) за оказание муниципальных услуг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РБС представляет проект муниципального задания в Управление финансов Конаковского района (далее – Управление финансов), Отдел экономики администрации Конаковского района (далее – Отдел экономики) и Отдел внутреннего финансового контроля и надзора администрации Конаковского района (далее – Отдел внутреннего финансового контроля и надзора) для проведения экспертизы в составе документов, направляемых в адрес указанных органов местного самоуправления Конаковского района, в рамках планирования расходов бюджета Конаковского района на очередной финансовый год и плановый период, в соответствии с требованиями, установленными Администрацией Конаковского района.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правление финансов, Отдел экономики и Отдел внутреннего финансового контроля и надзора проводят экспертизу проекта муниципального задания в рамках экспертизы обоснований бюджетных ассигнований на финансовое обеспечение реализации муниципальных программ Конаковского района в очередном финансовом году и плановом периоде. При этом в рамках такой экспертизы не требуется отдельного согласования указанными органами представленных проектов муниципальных заданий.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БС в срок не позднее одного месяца со дня официального опубликования решения о бюджете Конаковского района на очередной финансовый год и на плановый период  приводит проект муниципального задания в соответствие с решением о бюджете Конаковского района на очередной финансовый год и на плановый период и направляет его на согласование в Управление финансов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е финансов проводит согласование проекта муниципального задания в срок не позднее 5 рабочих дней со  дня получения от ГРБС проекта муниципального задания (доработанного проекта муниципального задания в соответствии с пунктом 13 настоящего раздела), либо направляет его ГРБС на доработку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наличии замечаний Управление финансов  возвращает проект муниципального задания ГРБС для устранения замечаний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БС в срок не позднее 2 рабочих дней со дня получения проекта муниципального задания устраняет замечания и направляет доработанный проект муниципального задания в Управление финансов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рок не позднее 3 рабочих дней со дня согласования проекта муниципального задания Управлением финансов  ГРБС утверждает муниципальное задание и в срок не позднее 2 рабочих дней со дня утверждения муниципального задания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left="0" w:firstLine="993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водит муниципальные задания до подведомственных муниципальных учреждений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left="0" w:firstLine="993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мещает муниципальные задания на сайте ГРБС в информационно-телекоммуникационной сети Интернет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left="0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формирует Отдел экономики и Отдел внутреннего финансового контроля и надзора об утверждении муниципального задания и размещении его в информационно-телекоммуникационной сети Интернет путем направления соответствующих информационных писем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утверждении муниципального задания на очередной финансовый год и на плановый период допускается наличие нераспределенного между муниципальными учреждениями объема бюджетных ассигнований, направляемого на финансовое обеспечение муниципального задания на оказание муниципальных услуг (выполнение работ)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left="85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5" w:name="sub_66"/>
      <w:bookmarkStart w:id="6" w:name="sub_66"/>
      <w:bookmarkEnd w:id="6"/>
    </w:p>
    <w:p>
      <w:pPr>
        <w:pStyle w:val="Normal"/>
        <w:numPr>
          <w:ilvl w:val="0"/>
          <w:numId w:val="13"/>
        </w:numPr>
        <w:tabs>
          <w:tab w:val="clear" w:pos="708"/>
          <w:tab w:val="left" w:pos="1276" w:leader="none"/>
          <w:tab w:val="left" w:pos="1701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bookmarkStart w:id="7" w:name="sub_200"/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Порядок </w:t>
      </w:r>
      <w:bookmarkEnd w:id="7"/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финансового обеспечения муниципального задания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овое обеспечение выполнения муниципального задания муниципальными казенными учреждениями Конаковского района осуществляется в рамках утвержденной бюджетной сметы на соответствующий финансовый год.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обеспечение выполнения муниципального задания муниципальными автономными учреждениями и муниципальными бюджетными учреждениями Конаковского района осуществляется посредством предоставления указанным муниципальным учреждениям субсидии на выполнение муниципального задания (далее – субсидия).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Подраздел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. Порядок определения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объема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убсиди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 w:eastAsia="ru-RU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jc w:val="both"/>
        <w:rPr/>
      </w:pPr>
      <w:bookmarkStart w:id="8" w:name="sub_104"/>
      <w:bookmarkEnd w:id="8"/>
      <w:r>
        <w:rPr>
          <w:rFonts w:cs="Times New Roman" w:ascii="Times New Roman" w:hAnsi="Times New Roman"/>
          <w:sz w:val="28"/>
          <w:szCs w:val="28"/>
        </w:rPr>
        <w:t xml:space="preserve">Субсидия предоставляется в пределах бюджетных ассигнований, предусмотренных решением о бюджете Конаковского района на очередной финансовый год и плановый период ГРБС на соответствующие цели.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БС несёт ответственность за достоверность сведений, предоставляемых для определения объёма субсидии в соответствии с законодательством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БС определяет объём субсидии на основании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left="0"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рмативных затрат на оказание муниципальным учреждением муниципальных услуг в пределах муниципального задания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left="0"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трат на выполнение муниципальным учреждением работ в пределах муниципального задания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left="0"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рмативных затрат на содержание муниципального имущества Конаковского района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left="0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мых доходов от оказания муниципальным учреждением муниципальных услуг (выполнения работ) в пределах муниципального задания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left="0"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эффициента стабилизации бюджетной нагрузки, установленного ГРБС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jc w:val="both"/>
        <w:rPr/>
      </w:pPr>
      <w:bookmarkStart w:id="9" w:name="sub_104"/>
      <w:bookmarkEnd w:id="9"/>
      <w:r>
        <w:rPr>
          <w:rFonts w:cs="Times New Roman" w:ascii="Times New Roman" w:hAnsi="Times New Roman"/>
          <w:sz w:val="28"/>
          <w:szCs w:val="28"/>
        </w:rPr>
        <w:t>Объём субсидии на очередной финансовый год и плановый период рассчитывается по следующей формуле: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16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</m:sup>
              <m:e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О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Д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</m:e>
                </m:d>
              </m:e>
            </m:nary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</m:sup>
                </m:sSup>
              </m:sup>
              <m:e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Р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Др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</m:e>
                </m:d>
              </m:e>
            </m:nary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И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rFonts w:cs="Times New Roman" w:ascii="Times New Roman" w:hAnsi="Times New Roman"/>
          <w:sz w:val="28"/>
          <w:szCs w:val="28"/>
        </w:rPr>
        <w:t xml:space="preserve">,  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16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сумма субсидии в (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+1) году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рмативные затраты на оказание муниципальным учреждением i-й муниципальной услуги в пределах муниципального задания в очередном финансовом году, рассчитанные в соответствии с методикой расчета нормативных затрат на оказание муниципальной услуги, утверждаемой ГРБС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О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утверждаемое муниципальным заданием плановое значение показателя объема i-й муниципальной услуги, оказываемой в пределах муниципального задания в очередном финансовом году;</w:t>
      </w:r>
    </w:p>
    <w:p>
      <w:pPr>
        <w:pStyle w:val="ConsPlusNonformat"/>
        <w:ind w:firstLine="709"/>
        <w:jc w:val="both"/>
        <w:rPr/>
      </w:pPr>
      <w:r>
        <w:rPr/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Ду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ланируемый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объем доходов от оказания муниципальным </w:t>
      </w:r>
      <w:r>
        <w:rPr>
          <w:rFonts w:cs="Times New Roman" w:ascii="Times New Roman" w:hAnsi="Times New Roman"/>
          <w:sz w:val="28"/>
          <w:szCs w:val="28"/>
        </w:rPr>
        <w:t xml:space="preserve">учреждением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й муниципаль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ной услуги за плату в пределах муниципального задания </w:t>
      </w:r>
      <w:r>
        <w:rPr>
          <w:rFonts w:cs="Times New Roman" w:ascii="Times New Roman" w:hAnsi="Times New Roman"/>
          <w:sz w:val="28"/>
          <w:szCs w:val="28"/>
        </w:rPr>
        <w:t>в очередном финансовом году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рассчитанный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в соответствии с пунктом 24 настоящего подраздела;</w:t>
      </w:r>
    </w:p>
    <w:p>
      <w:pPr>
        <w:pStyle w:val="ConsPlusNonformat"/>
        <w:ind w:firstLine="709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затраты на выполн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м учреждением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j-й работы </w:t>
      </w:r>
      <w:r>
        <w:rPr>
          <w:rFonts w:cs="Times New Roman" w:ascii="Times New Roman" w:hAnsi="Times New Roman"/>
          <w:sz w:val="28"/>
          <w:szCs w:val="28"/>
        </w:rPr>
        <w:t>в пределах муниципального задания в очередном финансовом году</w:t>
      </w:r>
      <w:r>
        <w:rPr>
          <w:rFonts w:cs="Times New Roman" w:ascii="Times New Roman" w:hAnsi="Times New Roman"/>
          <w:sz w:val="28"/>
          <w:szCs w:val="28"/>
          <w:lang w:eastAsia="en-US"/>
        </w:rPr>
        <w:t>;</w:t>
      </w:r>
    </w:p>
    <w:p>
      <w:pPr>
        <w:pStyle w:val="ConsPlusNonformat"/>
        <w:ind w:firstLine="709"/>
        <w:jc w:val="both"/>
        <w:rPr/>
      </w:pPr>
      <w:r>
        <w:rPr/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Др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ланируемый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объем доходов от выполнения муниципальным учреждением работ за плат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в пределах муниципального задания </w:t>
      </w:r>
      <w:r>
        <w:rPr>
          <w:rFonts w:cs="Times New Roman" w:ascii="Times New Roman" w:hAnsi="Times New Roman"/>
          <w:sz w:val="28"/>
          <w:szCs w:val="28"/>
        </w:rPr>
        <w:t>в очередном финансовом году</w:t>
      </w:r>
      <w:r>
        <w:rPr>
          <w:rFonts w:cs="Times New Roman" w:ascii="Times New Roman" w:hAnsi="Times New Roman"/>
          <w:sz w:val="28"/>
          <w:szCs w:val="28"/>
          <w:lang w:eastAsia="en-US"/>
        </w:rPr>
        <w:t>;</w:t>
      </w:r>
    </w:p>
    <w:p>
      <w:pPr>
        <w:pStyle w:val="ConsPlusNonformat"/>
        <w:ind w:firstLine="709"/>
        <w:jc w:val="both"/>
        <w:rPr/>
      </w:pP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НИ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нормативные затраты на содержание муниципального имущества Конаковского района в очередном финансовом году, рассчитанные в соответствии с методикой расчета нормативных затрат на содержание муниципального имущества Конаковского района, используемого для оказания соответствующей муниципальной услуги (выполнения работы), утверждаемой ГРБС в соответствии с пунктом 26 настоящего порядка;</w:t>
      </w:r>
    </w:p>
    <w:p>
      <w:pPr>
        <w:pStyle w:val="ConsPlusNonformat"/>
        <w:ind w:firstLine="709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- коэффициент стабилизации бюджетной нагрузки</w:t>
      </w:r>
      <w:r>
        <w:rPr>
          <w:rFonts w:cs="Times New Roman" w:ascii="Times New Roman" w:hAnsi="Times New Roman"/>
          <w:sz w:val="28"/>
          <w:szCs w:val="28"/>
        </w:rPr>
        <w:t xml:space="preserve"> в очередном финансовом году, определенный в соответствии с пунктом 31 настоящего подраздела;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10" w:name="Par574"/>
      <w:bookmarkEnd w:id="10"/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i/>
          <w:sz w:val="28"/>
          <w:szCs w:val="28"/>
        </w:rPr>
        <w:t xml:space="preserve"> -</w:t>
      </w:r>
      <w:r>
        <w:rPr>
          <w:rFonts w:cs="Times New Roman" w:ascii="Times New Roman" w:hAnsi="Times New Roman"/>
          <w:sz w:val="28"/>
          <w:szCs w:val="28"/>
        </w:rPr>
        <w:t xml:space="preserve"> текущий номер муниципальной услуги в соответствии с муниципальным заданием,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=1, 2, ….,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</m:oMath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</m:oMath>
      <w:r>
        <w:rPr>
          <w:rFonts w:cs="Times New Roman" w:ascii="Times New Roman" w:hAnsi="Times New Roman"/>
          <w:sz w:val="28"/>
          <w:szCs w:val="28"/>
        </w:rPr>
        <w:t>- количество муниципальных услуг по оказываемым муниципальным учреждением муниципальным услугам, включенным в муниципальное задани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i/>
          <w:sz w:val="28"/>
          <w:szCs w:val="28"/>
        </w:rPr>
        <w:t xml:space="preserve"> -</w:t>
      </w:r>
      <w:r>
        <w:rPr>
          <w:rFonts w:cs="Times New Roman" w:ascii="Times New Roman" w:hAnsi="Times New Roman"/>
          <w:sz w:val="28"/>
          <w:szCs w:val="28"/>
        </w:rPr>
        <w:t xml:space="preserve"> текущий номер работы в соответствии с муниципальным заданием,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=1, 2, ….,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j</m:t>
            </m:r>
          </m:sup>
        </m:sSup>
      </m:oMath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j</m:t>
            </m:r>
          </m:sup>
        </m:sSup>
      </m:oMath>
      <w:r>
        <w:rPr>
          <w:rFonts w:cs="Times New Roman" w:ascii="Times New Roman" w:hAnsi="Times New Roman"/>
          <w:sz w:val="28"/>
          <w:szCs w:val="28"/>
        </w:rPr>
        <w:t>- количество работ по выполняемым муниципальным учреждением работам, включенным в муниципальное задание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рмативные затраты на оказание муниципальным учреждением i-й муниципальной услуги в пределах муниципального задания в очередном финансовом году рассчитываются в соответствии с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ми требованиями, определенными федеральными органами исполнительной власти, осуществляющими функции по выработке государственной политики и нормативно-правовому регулированию в установленных сферах деятельност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икой расчёта нормативных затрат на оказание муниципальной услуги, утверждаемой нормативным правовым актом ГРБС в соответствии с пунктом 23 настоящего подраздела.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БС разрабатывает и утверждает для каждой муниципальной услуги методику расчёта нормативных затрат на оказание i-й муниципальной услуги. Методика расчёта нормативных затрат на оказание i-й муниципальной услуги должна содержать: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709" w:leader="none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 расчёта затрат, непосредственно связанных с оказанием муниципальной услуги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709" w:leader="none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став затрат, непосредственно связанных с оказанием муниципальной услуги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709" w:leader="none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 расчёта затрат на общехозяйственные нужды, связанные с оказанием муниципальной услуги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709" w:leader="none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затрат на общехозяйственные нужды, связанные с оказанием муниципальной услуги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709" w:leader="none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ылку на правовые акты федеральных органов исполнительной власти, осуществляющих функции по выработке государственной политики и нормативно-правовому регулированию в установленных сферах деятельности, содержащие методические рекомендации по установлению общих требований к порядку расчета соответствующих нормативных затрат на оказание i-й муниципальной услуги (при наличии иных методов расчёта нормативных затрат на оказание i-й муниципальной услуги)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ланируемый объем доходов от оказания муниципальным учреждением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й муниципальной услуги за плату в пределах муниципального задания в очередном финансовом году (</w:t>
      </w:r>
      <w:r>
        <w:rPr/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Ду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/>
        <w:t>)</w:t>
      </w:r>
      <w:r>
        <w:rPr>
          <w:rFonts w:cs="Times New Roman" w:ascii="Times New Roman" w:hAnsi="Times New Roman"/>
          <w:sz w:val="28"/>
          <w:szCs w:val="28"/>
        </w:rPr>
        <w:t>, рассчитывается по следующей формуле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Ду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×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пл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rFonts w:cs="Times New Roman" w:ascii="Times New Roman" w:hAnsi="Times New Roman"/>
          <w:sz w:val="28"/>
          <w:szCs w:val="28"/>
        </w:rPr>
        <w:t xml:space="preserve">, 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</w:t>
      </w:r>
      <w:r>
        <w:rPr/>
        <w:t xml:space="preserve">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rFonts w:cs="Times New Roman" w:ascii="Times New Roman" w:hAnsi="Times New Roman"/>
          <w:sz w:val="28"/>
          <w:szCs w:val="28"/>
        </w:rPr>
        <w:t xml:space="preserve">- среднегодовой размер платы за оказание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-й муниципальной услуги, который рассчитывается как среднее значение размер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латы (тарифа, цены) за оказание муниципальных услуг </w:t>
      </w:r>
      <w:r>
        <w:rPr>
          <w:rFonts w:cs="Times New Roman" w:ascii="Times New Roman" w:hAnsi="Times New Roman"/>
          <w:sz w:val="28"/>
          <w:szCs w:val="28"/>
        </w:rPr>
        <w:t xml:space="preserve">в очередном финансовом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ду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носящихся к основным видам деятельности муниципаль</w:t>
      </w:r>
      <w:r>
        <w:rPr>
          <w:rFonts w:cs="Times New Roman" w:ascii="Times New Roman" w:hAnsi="Times New Roman"/>
          <w:sz w:val="28"/>
          <w:szCs w:val="28"/>
        </w:rPr>
        <w:t>ного учреждения Конаковского район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пл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rFonts w:cs="Times New Roman" w:ascii="Times New Roman" w:hAnsi="Times New Roman"/>
          <w:sz w:val="28"/>
          <w:szCs w:val="28"/>
        </w:rPr>
        <w:t>- утверждаемое муниципальным заданием плановое значение показателя объема i-й муниципальной услуги, оказываемой за плату для физических и (или) юридических лиц в пределах муниципального задания в очередном финансовом году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i/>
          <w:sz w:val="28"/>
          <w:szCs w:val="28"/>
        </w:rPr>
        <w:t xml:space="preserve"> -</w:t>
      </w:r>
      <w:r>
        <w:rPr>
          <w:rFonts w:cs="Times New Roman" w:ascii="Times New Roman" w:hAnsi="Times New Roman"/>
          <w:sz w:val="28"/>
          <w:szCs w:val="28"/>
        </w:rPr>
        <w:t xml:space="preserve"> текущий номер муниципальной услуги в муниципальном задании,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=1, 2, ….,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</m:oMath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траты на выполнение учреждением j-й работы в пределах муниципального задания в очередном финансовом году рассчитываются ГРБС индивидуально для каждой работы исходя из объемов выполнения работ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рмативные затраты на содержание муниципального имущества Конаковского района, используемого для оказания соответствующей муниципальной услуги (выполнения работы), рассчитываются в соответствии с методикой расчета нормативных затрат на содержание муниципального имущества Конаковского района, используемого для оказания соответствующей муниципальной услуги (выполнения работы), утверждаемой нормативным правовым актом ГРБС с учетом положений пунктов 27, 28 настоящего подраздела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рмативные затраты на содержание муниципального имущества Конаковского района в очередном финансовом году (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НИ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>)</w:t>
      </w:r>
      <w:r>
        <w:rPr>
          <w:rFonts w:cs="Times New Roman" w:ascii="Times New Roman" w:hAnsi="Times New Roman"/>
          <w:sz w:val="28"/>
          <w:szCs w:val="28"/>
        </w:rPr>
        <w:t xml:space="preserve"> рассчитываются по следующей формуле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НИ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И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л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им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8"/>
        </w:rPr>
        <w:t xml:space="preserve">, 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</w:t>
      </w:r>
      <w:r>
        <w:rPr/>
        <w:t xml:space="preserve">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ЗИ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нормативные затраты на содержание муниципального имущества Конаковского района, за исключением затрат на уплату налогов, в качестве объекта налогообложения по которым признается данное муниципальное имущество, в очередном финансовом году, определяемые в соответствии с методикой расчета нормативных затрат на содержание муниципального имущества Конаковского района, утверждаемой ГРБС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Нал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рмативные затраты на уплату налогов, в качестве объекта налогообложения по которым признается муниципальное имущество Конаковского района, в очередном финансовом году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им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эффициент использования муниципального имущества Конаковского района при оказании муниципальных услуг (выполнении работ) за плату сверх муниципального задания, определяемый в соответствии с пунктом 29 настоящего подраздела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став нормативных затрат на содержание муниципального имущества Конаковского района могут быть включены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left="0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ы на коммунальные услуги, включающие в себя: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ы на водоснабжение и водоотведение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ы на теплоэнергию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ы на электроэнергию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ы на вывоз и утилизацию мусор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left="0"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траты на содержание объектов недвижимого имуществ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Конаковского района закрепленного за муниципальным учреждением на праве оперативного управления или приобретенного муниципальным учреждением за счет средств, выделенных ему ГРБС на приобретение такого имущества, включающие в себя: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ы на проведение ремонта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ы на эксплуатацию системы охранной сигнализации и противопожарной безопасности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ы на аренду недвижимого имущества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ы на содержание (благоустройство) прилегающих территори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left="0"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траты на содержание объектов недвижимого имущества Конаковского района, находящегося у муниципального учреждения на основании договоров аренды или безвозмездного пользования, эксплуатируемого в процессе оказания муниципальных услуг (выполнения работ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left="0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ы на обслуживание инженерных сете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left="0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ы на обеспечение безопасности (охраны) зданий и сооружени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left="0"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траты на содержание объектов особо ценного движимого имущества Конаковского района, закрепленного за муниципальным учреждением или приобретенного муниципальным учреждением за счет средств, выделенных ему ГРБС на приобретение такого имущества, включающие в себя: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траты на ремонт;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ы на техническое обслуживание объектов особо ценного движимого имущества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траты на материальные запасы, потребляемые в рамках содержания особо ценного движимого имущества, не отнесенные к нормативным затратам, непосредственно связанным с оказанием муниципальной услуги;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left="85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траты на страхование имуществ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left="0"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ые затраты на содержание муниципального имущества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эффициент использования муниципального имущества Конаковского района  при оказании муниципальных услуг (выполнении работ) за плату сверх муниципального задания устанавливается ГРБС с учётом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09" w:leader="none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ируемого объёма оказания муниципальных услуг (выполнения работ) за плату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09" w:leader="none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ощади помещений и оборудования, используемых при оказании муниципальных услуг (выполнения работ) за плату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09" w:leader="none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и работников муниципального учреждения, непосредственно участвующих в оказании муниципальных услуг (выполнения работ) за плату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09" w:leader="none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ремени, затраченного на оказание муниципальных услуг (выполнения работ) за плату для физических и (или) юридических лиц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09" w:leader="none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х финансово-экономических и технических показателей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чет коэффициента использования муниципального имущества Конаковского района  при оказании муниципальных услуг (выполнения работ) за плату сверх муниципального задания утверждается ГРБС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 стабилизации бюджетной нагрузки, используемый при определении объема субсидии, устанавливается ГРБС по каждому муниципальному учреждению и (или) единый по всем муниципальным учреждениям с учетом доведенного объема бюджетных ассигнований на реализацию муниципальной программы Конаковского района, в рамках которой планируется предоставление указанных субсидий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БС в срок до 1 мая текущего финансового года направляет проекты методик расчёта нормативных затрат на оказание i-й муниципальной услуги и методики расчета нормативных затрат на содержание муниципального имущества Конаковского района, используемого для оказания соответствующей муниципальной услуги (выполнения работы) (далее – проекты методик) в электронном виде и на бумажном носителе в адрес Управления финансов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е финансов в течение 10 рабочих дней со дня получения проектов методик, проводит экспертизу и при отсутствии замечаний, согласовывает их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наличии замечаний к проектам методик по результатам экспертизы Управление финансов возвращает проекты методик на доработку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БС в течение 2 рабочих дней со дня получения проектов методик дорабатывает их и направляет в Управление финансов. Доработанные  проекты методик согласовываются Управлением финансов Тверской области в срок, установленный пунктом 33 настоящего подраздела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БС в течение 10 рабочих дней со дня согласования Управлением финансов проектов методик утверждает их нормативными правовыми актами и размещает в информационно-телекоммуникационной сети Интернет на сайте ГРБС.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bookmarkStart w:id="11" w:name="sub_98"/>
      <w:bookmarkEnd w:id="11"/>
      <w:r>
        <w:rPr>
          <w:rFonts w:cs="Times New Roman" w:ascii="Times New Roman" w:hAnsi="Times New Roman"/>
          <w:sz w:val="28"/>
          <w:szCs w:val="28"/>
        </w:rPr>
        <w:t xml:space="preserve">Под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Предоставление субсидии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оставление субсидии в течение финансового года осуществляется на основании соглашения о предоставлении субсидии на финансовое обеспечение выполнения муниципального задания, заключаемого между ГРБС и муниципальным учреждением в соответствии с примерной формой  согласно </w:t>
      </w:r>
      <w:hyperlink w:anchor="sub_21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</w:t>
        </w:r>
      </w:hyperlink>
      <w:r>
        <w:rPr>
          <w:rFonts w:cs="Times New Roman" w:ascii="Times New Roman" w:hAnsi="Times New Roman"/>
          <w:sz w:val="28"/>
          <w:szCs w:val="28"/>
        </w:rPr>
        <w:t> 2 к настоящему Порядку (далее – Соглашение)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ями предоставления субсидии являются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left="0"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ичие утверждённого учредителем муниципального задания муниципальному учреждению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left="0"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ичие заключенного между ГРБС и муниципальным учреждением Соглашения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left="0"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ение муниципальным учреждением требований, установленных Соглашением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2" w:name="sub_98"/>
      <w:bookmarkStart w:id="13" w:name="sub_57"/>
      <w:bookmarkStart w:id="14" w:name="sub_81"/>
      <w:bookmarkEnd w:id="12"/>
      <w:bookmarkEnd w:id="13"/>
      <w:bookmarkEnd w:id="14"/>
      <w:r>
        <w:rPr>
          <w:rFonts w:cs="Times New Roman" w:ascii="Times New Roman" w:hAnsi="Times New Roman"/>
          <w:sz w:val="28"/>
          <w:szCs w:val="28"/>
        </w:rPr>
        <w:t xml:space="preserve">ГРБС направляет муниципальному учреждению подписанное со своей стороны Соглашение  с приложением утвержденного ГРБС муниципального задания.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учреждение не позднее 2 рабочих дней со дня получения Соглашения подписывает его и направляет ГРБС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5" w:name="sub_57"/>
      <w:bookmarkStart w:id="16" w:name="sub_95"/>
      <w:bookmarkEnd w:id="15"/>
      <w:bookmarkEnd w:id="16"/>
      <w:r>
        <w:rPr>
          <w:rFonts w:cs="Times New Roman" w:ascii="Times New Roman" w:hAnsi="Times New Roman"/>
          <w:sz w:val="28"/>
          <w:szCs w:val="28"/>
        </w:rPr>
        <w:t>В случае необходимости ГРБС изменяет и (или) дополняет примерную форму Соглашения с учетом отраслевых особенностей. При этом ГРБС согласовывает Соглашение в Управление финансов  и с первым заместителем или заместителем главы администрации Конаковского района, курирующим соответствующего ГРБС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7" w:name="sub_95"/>
      <w:bookmarkStart w:id="18" w:name="sub_94"/>
      <w:bookmarkEnd w:id="17"/>
      <w:r>
        <w:rPr>
          <w:rFonts w:cs="Times New Roman" w:ascii="Times New Roman" w:hAnsi="Times New Roman"/>
          <w:sz w:val="28"/>
          <w:szCs w:val="28"/>
        </w:rPr>
        <w:t xml:space="preserve">Субсидии зачисляются в установленном порядке </w:t>
      </w:r>
      <w:bookmarkEnd w:id="18"/>
      <w:r>
        <w:rPr>
          <w:rFonts w:cs="Times New Roman" w:ascii="Times New Roman" w:hAnsi="Times New Roman"/>
          <w:sz w:val="28"/>
          <w:szCs w:val="28"/>
        </w:rPr>
        <w:t>на лицевые счета муниципальных учреждений, открытые в Управление финансов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jc w:val="both"/>
        <w:rPr/>
      </w:pPr>
      <w:bookmarkStart w:id="19" w:name="sub_90"/>
      <w:r>
        <w:rPr>
          <w:rFonts w:cs="Times New Roman" w:ascii="Times New Roman" w:hAnsi="Times New Roman"/>
          <w:sz w:val="28"/>
          <w:szCs w:val="28"/>
        </w:rPr>
        <w:t>ГРБС вправе принять решение о приостановлении перечисления субсидии до устранения нарушений в случае невыполнения и (или) нарушения муниципальным учреждением требований, установленных Соглашением</w:t>
      </w:r>
      <w:bookmarkEnd w:id="19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ое решение о приостановлении перечисления субсидии ГРБС доводит до муниципального учреждения в письменной форме в течение 3-х рабочих дней со дня приостановлении перечисления субсидии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. Использование остатков субсидии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использованный остаток субсидии, предоставленной муниципальному учреждению на выполнение муниципального задания в предшествующие периоды, остаётся в распоряжении муниципального учреждения и расходуется в текущем финансовом году по решению ГРБС, согласованному с Управлением финансов, на достижение целей создания муниципального учреждения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ринятии решения о направлении использования в текущем финансовом году муниципальным учреждением остатка субсидий прошлых лет, ГРБС направляет на согласование в Управление финансов справку об использовании остатка субсидии на финансовое обеспечение выполнения муниципального задания в текущем финансовом году по форме согласно приложению 3 к настоящему Порядку (далее – справка)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правление финансов  в течение 10 рабочих дней со дня получения от ГРБС справки проводит анализ представленной в справке информации и при отсутствии замечаний согласовывает ее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БС в течение 10 рабочих дней со дня получения от Управления финансов согласованной справки вносит соответствующие изменения в план финансово-хозяйственной деятельности муниципального учреждения на текущий финансовый год и доводит указанные изменения до муниципального учреждения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276" w:leader="none"/>
          <w:tab w:val="left" w:pos="1701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Отчет о выполнении муниципального задания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134" w:leader="none"/>
        </w:tabs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учреждение формирует и предоставляет ГРБС отчет о выполнении муниципального задания по форме согласно приложению 4 к настоящему Порядку (далее – отчет) с учетом положений настоящего раздела за следующие периоды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709" w:leader="none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6 месяцев текущего финансового года - в срок до 15 июля текущего финансового года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709" w:leader="none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9 месяцев текущего финансового года - в срок до 15 октября текущего финансового года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709" w:leader="none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отчетный финансовый год - в срок до 15 марта года, следующего за отчетным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чёт утверждается руководителем муниципального учреждения.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БС проверяет достоверность представленных данных, правильность расчетов и согласовывает представленный муниципальным учреждением отчёт в течение 5 рабочих дней со дня его представления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чёт, представленный в соответствии с подпунктами «а», «б» пункта 49 настоящего раздела включает в себя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ю о финансовом обеспечении выполнения муниципального задания по итогам отчетного периода (часть 1 отчета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ю о достижение показателей объёма муниципальных услуг (работ) в рамках муниципального задания по итогам отчетного периода (часть 2 отчета)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ёт, представленный в соответствии с подпунктом «в» пункта 49 настоящего раздела включает в себя: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709" w:leader="none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ю о финансовом обеспечении выполнения муниципального задания по итогам отчетного периода (часть 1 отчета);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709" w:leader="none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ю о достижении показателей объёма муниципальных услуг (работ) в рамках муниципального задания по итогам отчетного периода (часть 2 отчета);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709" w:leader="none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финансово-экономической эффективности реализации муниципального задания (часть 3 отчета);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709" w:leader="none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ю о достижении показателей качества муниципальных услуг (работ) в рамках муниципального задания по итогам отчетного периода (часть 4 отчета)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екс достижения показателей объёма муниципального задания в отчётном периоде рассчитывается по следующей формуле: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ГЗ</m:t>
            </m:r>
          </m:sup>
        </m:sSubSu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su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j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р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e>
        </m:nary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cs="Times New Roman" w:ascii="Times New Roman" w:hAnsi="Times New Roman"/>
          <w:sz w:val="28"/>
          <w:szCs w:val="28"/>
        </w:rPr>
        <w:t xml:space="preserve">, 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16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ГЗ</m:t>
            </m:r>
          </m:sup>
        </m:sSubSup>
      </m:oMath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индекс достижения показателей объёма муниципального задания в отчётном периоде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j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у,р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ндекс достижения показателей объёма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-й муниципальной услуги (работы) в отчётном периоде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есовой коэффициент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-й муниципальной услуги (работы) в отчётном период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i/>
          <w:sz w:val="28"/>
          <w:szCs w:val="28"/>
        </w:rPr>
        <w:t xml:space="preserve"> -</w:t>
      </w:r>
      <w:r>
        <w:rPr>
          <w:rFonts w:cs="Times New Roman" w:ascii="Times New Roman" w:hAnsi="Times New Roman"/>
          <w:sz w:val="28"/>
          <w:szCs w:val="28"/>
        </w:rPr>
        <w:t xml:space="preserve"> текущий номер муниципальной услуги (работы) в соответствии с муниципальным заданием,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=1, 2, ….,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cs="Times New Roman" w:ascii="Times New Roman" w:hAnsi="Times New Roman"/>
          <w:sz w:val="28"/>
          <w:szCs w:val="28"/>
        </w:rPr>
        <w:t>- количество муниципальных услуг (работ), включенных в муниципальное задание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декс достижения показателей объёма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-й муниципальной услуги (работы) в отчётном периоде рассчитывается по следующей формуле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jу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О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факт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О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анi</m:t>
                </m:r>
              </m:sub>
            </m:sSub>
          </m:den>
        </m:f>
      </m:oMath>
      <w:r>
        <w:rPr>
          <w:rFonts w:eastAsia="Times New Roman" w:cs="Times New Roman" w:ascii="Times New Roman" w:hAnsi="Times New Roman"/>
          <w:sz w:val="16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jу</m:t>
            </m:r>
          </m:sub>
        </m:sSub>
      </m:oMath>
      <w:r>
        <w:rPr>
          <w:rFonts w:cs="Times New Roman" w:ascii="Times New Roman" w:hAnsi="Times New Roman"/>
          <w:sz w:val="28"/>
          <w:szCs w:val="28"/>
        </w:rPr>
        <w:t xml:space="preserve">– индекс достижения показателей объёма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-й муниципальной услуги  в отчётном периоде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О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анi</m:t>
            </m:r>
          </m:sub>
        </m:sSub>
      </m:oMath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утверждаемое муниципальным заданием плановое значение показателя объем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й муниципальной услуги, оказываемой в пределах муниципального задания в отчетном финансовом году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О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актi</m:t>
            </m:r>
          </m:sub>
        </m:sSub>
      </m:oMath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достигнутое значение показателя объем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й муниципальной услуги в пределах муниципального задания в очередном финансовом году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декс достижения показателей объёма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-й муниципальной работы в отчётном периоде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jр</m:t>
            </m:r>
          </m:sub>
        </m:sSub>
      </m:oMath>
      <w:r>
        <w:rPr>
          <w:rFonts w:cs="Times New Roman" w:ascii="Times New Roman" w:hAnsi="Times New Roman"/>
          <w:sz w:val="28"/>
          <w:szCs w:val="28"/>
        </w:rPr>
        <w:t xml:space="preserve"> принимает значение «1» в случае выполнения работы, значение «0» - в случае отсутствия выполнения работы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совой коэффициент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-й муниципальной услуги (работы) в отчётном периоде рассчитывается по следующей формуле: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анj</m:t>
                </m:r>
              </m:sub>
            </m:sSub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З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ланj</m:t>
                    </m:r>
                  </m:sub>
                </m:sSub>
              </m:e>
            </m:nary>
          </m:den>
        </m:f>
      </m:oMath>
      <w:r>
        <w:rPr>
          <w:rFonts w:eastAsia="Times New Roman" w:cs="Times New Roman" w:ascii="Times New Roman" w:hAnsi="Times New Roman"/>
          <w:sz w:val="16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, 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а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cs="Times New Roman" w:ascii="Times New Roman" w:hAnsi="Times New Roman"/>
          <w:sz w:val="28"/>
          <w:szCs w:val="28"/>
        </w:rPr>
        <w:t xml:space="preserve">– плановое значение затрат на оказание муниципальным учреждением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-й муниципальной услуги (затрат на выполнение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-й работы) в пределах муниципального задания в очередном финансовом году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итерий финансово-экономической эффективности выполнения муниципального задания за отчётный финансовый год рассчитывается по следующей формуле: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эф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ГЗ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О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З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З</m:t>
                </m:r>
              </m:sup>
            </m:sSubSup>
          </m:den>
        </m:f>
      </m:oMath>
      <w:r>
        <w:rPr>
          <w:rFonts w:cs="Times New Roman" w:ascii="Times New Roman" w:hAnsi="Times New Roman"/>
          <w:sz w:val="28"/>
          <w:szCs w:val="28"/>
        </w:rPr>
        <w:t xml:space="preserve">, 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ф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ГЗ</m:t>
            </m:r>
          </m:sup>
        </m:sSubSup>
      </m:oMath>
      <w:r>
        <w:rPr>
          <w:rFonts w:cs="Times New Roman" w:ascii="Times New Roman" w:hAnsi="Times New Roman"/>
          <w:sz w:val="28"/>
          <w:szCs w:val="28"/>
        </w:rPr>
        <w:t xml:space="preserve"> - критерий финансово-экономической эффективности выполнения муниципального задания за отчётный финансовый год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ГЗ</m:t>
            </m:r>
          </m:sup>
        </m:sSubSup>
      </m:oMath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индекс достижения показателей объема муниципального задания за отчётный финансовый год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ГЗ</m:t>
            </m:r>
          </m:sup>
        </m:sSubSup>
      </m:oMath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индекс освоения объема субсидии за отчётный финансовый год.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декс освоения объема субсидии за отчётный финансовый год рассчитывается по следующей формуле: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ГЗ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Д</m:t>
                </m:r>
              </m:e>
              <m:sub>
                <m:r>
                  <w:rPr>
                    <w:rFonts w:ascii="Cambria Math" w:hAnsi="Cambria Math"/>
                  </w:rPr>
                  <m:t xml:space="preserve">у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 xml:space="preserve">,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ГЗ</m:t>
            </m:r>
          </m:sup>
        </m:sSubSup>
      </m:oMath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индекс освоения объема субсидии за отчётный финансовый год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Р</m:t>
        </m:r>
      </m:oMath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ссовый расход муниципального учреждения на оказание муниципальных услуг (выполнение работ) (в том числе за счет остатков субсидии предыдущих периодов) за отчётный финансовый год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ОС</m:t>
        </m:r>
      </m:oMath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умма субсидии на финансовое обеспечение выполнения муниципального задания, перечисленная на лицевой счет муниципального учреждения за отчетный период (без учета остатков предыдущих периодов) за отчётный финансовый год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</m:oMath>
      <w:r>
        <w:rPr>
          <w:rFonts w:cs="Calibri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 доходов от оказания муниципальным учреждением муниципальных услуг (выполнения работ) за плату для физических и (или) юридических лиц в пределах муниципального задания за отчётный финансовый год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Ост</m:t>
        </m:r>
      </m:oMath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азрешенный к использованию остаток субсидии на выполнение государственного задания за отчётный финансовый год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ёт о выполнении муниципального задания за отчётный финансовый год ГРБС прилагает к проекту соответствующего муниципального задания на очередной финансовый год и плановый период, для рассмотрения Управлением финансов, Отделом экономики и Отдел внутреннего финансового контроля и надзора в рамках проводимой экспертизы, а также на заседании Бюджетной комиссии Конаковского района в составе пакета документов по обоснованию объёмов бюджетных ассигнований на финансовое обеспечение реализации муниципальных программ Конаковского района  в очередном финансовом году и плановом периоде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чет о выполнении муниципального задания за отчетный финансовый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ьзуется ГРБС для оценки финансово-экономической эффективности выполнения муниципального задания в отчетном периоде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пы оценки финансово-экономической эффективности выполнения муниципального задания в отчетном периоде приведены в таблице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709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709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709" w:hanging="0"/>
        <w:jc w:val="right"/>
        <w:rPr/>
      </w:pPr>
      <w:r>
        <w:rPr/>
        <w:t>Таблица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5580"/>
        <w:gridCol w:w="3022"/>
      </w:tblGrid>
      <w:tr>
        <w:trPr>
          <w:tblHeader w:val="true"/>
          <w:trHeight w:val="157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а оценки финансово-экономической эффективности реализации муниципального задания в отчетном периоде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 критерия финансово-экономической эффективности реализации муниципального задания в отчетном периоде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ффективное выполнение муниципального задания в отчетном периоде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,8</m:t>
                </m:r>
                <m:r>
                  <w:rPr>
                    <w:rFonts w:ascii="Cambria Math" w:hAnsi="Cambria Math"/>
                  </w:rPr>
                  <m:t xml:space="preserve">≤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фэф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ГЗ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1,2</m:t>
                </m:r>
              </m:oMath>
            </m:oMathPara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задание в отчетном периоде реализовано недостаточно эффективно.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фэф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ГЗ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0,8</m:t>
                </m:r>
              </m:oMath>
            </m:oMathPara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задание требует пересмотра расчета нормативных затрат или объема оказания муниципальной услуги.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фэф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ГЗ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1,2</m:t>
                </m:r>
              </m:oMath>
            </m:oMathPara>
          </w:p>
        </w:tc>
      </w:tr>
    </w:tbl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о выполнении муниципального задания за отчетный финансовый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вляется основанием для принятия ГРБС решения о поощрении или наложении взыскания на руководителя муниципального учреждения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276" w:leader="none"/>
          <w:tab w:val="left" w:pos="1701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несение изменений в муниципальное задание и оценка выполнения муниципального задания </w:t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муниципальное задание осуществляется в следующих случаях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left="0"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изменении объёма бюджетных ассигнований, предусмотренных в бюджете Конаковского района на очередной финансовый год и плановый период для финансового обеспечения выполнения муниципального задания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left="0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евыполнении (перевыполнении) муниципального задания, выявленного по результатам отчетов за 6 месяцев текущего финансового года и за 9 месяцев текущего финансового года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иным основаниям с учётом требований законодательства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итогам 6 месяцев текущего финансового года ГРБС вносит изменения в муниципальное задание в части уменьшения объемов муниципального задания и производит перерасчет объема субсидии в случае если индекс достижения показателей объёма муниципального задания принимает значение менее 0,25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итогам 9 месяцев текущего финансового года ГРБС вносит изменения в муниципальное задание в части уменьшения объемов муниципального задания и производит перерасчет объема субсидии в следующих случаях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left="0"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если индекс достижения показателей объёма муниципального задания принимает значение менее 0,5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left="0"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если фактический объем доходов от оказания муниципальным учреждением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-й муниципальной услуги за плату по итогам 9 месяцев текущего финансового года превышает планируемый годовой объем от оказания учреждением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й муниципальной услуги за плату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менения в муниципальное задание и объём его финансового обеспечения могут вноситься ГРБС в течение всего срока действия муниципального задания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менения вносятся путем формирования нового проекта муниципального задания (с учетом вносимых изменений), который согласовывается в Управление финансов в порядке, предусмотренном пунктами 11-13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настоящего Порядка.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БС утверждает муниципальное задание в соответствии с пунктом 14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настоящего Порядка.</w:t>
      </w:r>
      <w:r>
        <w:br w:type="page"/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709" w:hanging="0"/>
        <w:jc w:val="right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Приложение 2</w:t>
      </w:r>
    </w:p>
    <w:p>
      <w:pPr>
        <w:pStyle w:val="Normal"/>
        <w:spacing w:lineRule="auto" w:line="240" w:before="0" w:after="0"/>
        <w:ind w:left="4820" w:hanging="0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к </w:t>
      </w:r>
      <w:hyperlink w:anchor="sub_2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орядку</w:t>
        </w:r>
      </w:hyperlink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формирования и финансового обеспечения выполнения муниципального задания на оказание муниципальных услуг (выполнение работ) муниципальными учреждениями Конаковского района</w:t>
      </w:r>
    </w:p>
    <w:p>
      <w:pPr>
        <w:pStyle w:val="Normal"/>
        <w:spacing w:lineRule="auto" w:line="240" w:before="0" w:after="0"/>
        <w:ind w:left="4820" w:hanging="0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right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имерная форма соглаше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предоставлении субсиди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финансовое обеспечение выполнения муниципального задания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0"/>
        <w:gridCol w:w="4681"/>
      </w:tblGrid>
      <w:tr>
        <w:trPr/>
        <w:tc>
          <w:tcPr>
            <w:tcW w:w="5100" w:type="dxa"/>
            <w:tcBorders/>
          </w:tcPr>
          <w:p>
            <w:pPr>
              <w:pStyle w:val="Style23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______________</w:t>
            </w:r>
          </w:p>
        </w:tc>
        <w:tc>
          <w:tcPr>
            <w:tcW w:w="4681" w:type="dxa"/>
            <w:tcBorders/>
          </w:tcPr>
          <w:p>
            <w:pPr>
              <w:pStyle w:val="Style21"/>
              <w:ind w:firstLine="34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___" _________20__г.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>(наименование исполнительного органа муниципапальной власти,</w:t>
      </w:r>
      <w:r>
        <w:rPr>
          <w:rFonts w:cs="Times New Roman" w:ascii="Times New Roman" w:hAnsi="Times New Roman"/>
        </w:rPr>
        <w:t xml:space="preserve"> _______________________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</w:t>
      </w:r>
    </w:p>
    <w:p>
      <w:pPr>
        <w:pStyle w:val="Style24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>осуществляющего функции и полномочия ГРБС муниципального бюджетного</w:t>
      </w:r>
    </w:p>
    <w:p>
      <w:pPr>
        <w:pStyle w:val="Style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</w:t>
      </w:r>
    </w:p>
    <w:p>
      <w:pPr>
        <w:pStyle w:val="Style24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>(муниципального автономного) учреждения Конаковского район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далее – ГРБС) в лице 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(Ф.И.О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________________________________________      ___________________________________________________________________________________________________________________________________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наименование, дата, номер нормативного правового акта или доверенности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одной стороны и муниципальное бюджетное (муниципальное автономное) учреждение Конаковского района_____________________________ ___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наименование муниципального учреждения Конаковского район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далее - Учреждение) в лице ____________________________________ _________________________________________________________________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Ф.И.О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________________________________________ _______________________________________________________________________________________________________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другой стороны, вместе именуемые "Стороны", заключили настоящее Соглашение о нижеследующе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numPr>
          <w:ilvl w:val="0"/>
          <w:numId w:val="24"/>
        </w:numPr>
        <w:spacing w:before="0" w:after="0"/>
        <w:ind w:left="0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редмет Соглашения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метом настоящего Соглашения является определение порядка предоставления ГРБС муниципальному Учреждению субсидии из бюджета Конаковского района на финансовое обеспечение выполнения муниципального задания на оказание муниципальных услуг  (выполнение работ) (далее - Субсиди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бсидия предоставляется на выполнение муниципального задания на оказание муниципальных услуг (выполнение работ) (далее – муниципальное задание) при выполнении требований настоящего Соглаш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numPr>
          <w:ilvl w:val="0"/>
          <w:numId w:val="24"/>
        </w:numPr>
        <w:spacing w:before="0" w:after="0"/>
        <w:ind w:left="0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рава и обязанности Сторон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БС обязуется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ять в ____ году Учреждению Субсидию в сумме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(________________ руб.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ислять Учреждению Субсидию в суммах и в сроки в соответствии с графиком предоставления субсидии на финансовое обеспечение  выполнения муниципального задания, являющимся неотъемлемой частью настоящего Соглашения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атривать предложения Учреждения по вопросам, связанным с исполнением настоящего Соглашения, и сообщать о результатах их рассмотрения в срок не более 1 месяца со дня поступления указанных предложений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БС вправе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менять сумму предоставляемой по настоящему Соглашению Субсидии в случаях, предусмотренных порядком формирования и финансового обеспечения выполнения муниципального задания на оказание муниципальных услуг (выполнение работ) муниципальными учреждениями Тверской области, утверждённого постановлением Администрации Конаковского района от ____ №___ «_______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останавливать перечисление Субсидии в случаях, предусмотренных порядком формирования и финансового обеспечения муниципального задания на оказание муниципальных услуг (выполнение работ) муниципальными учреждениями Тверской области, утверждённого постановлением Администрации Конаковского района от ____ №___ «_______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контроль за выполнением Учреждением муниципального задания в соответствии с законодательством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ждение обязуется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ывать муниципальные услуги (выполнять работы) в соответствии с муниципальным заданием за счёт Субсидии, предоставляемой ГРБС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ть использование Субсидии в целях оказания муниципальных услуг (выполнения работ) в соответствии с требованиями к качеству и объему (содержанию), порядку оказания муниципальных услуг (выполнения работ), определенными в муниципальном задании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использование средств Субсидии только на цели, связанные с выполнением муниципального задания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евременно информировать ГРБС об изменения условий оказания муниципальных услуг (выполнения работ), которые могут повлиять на объём Субсидии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ть отчётность ГРБС о выполнении муниципального задания и расходовании Субсидии в соответствии с законодательством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овывать с ГРБС направления расходования средств учреждения полученных за счет доходов от оказания муниципальным учреждением муниципальных услуг за плату сверх установленного муниципального задания и приносящей доход деятельност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ждение вправ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овать Субсидию в соответствии с настоящим Соглашением и законодательство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щаться к ГРБС с предложением об изменении объёма Субсидии в связи с изменением в муниципальном задании показателей объема (содержания) оказываемых муниципальных услуг (выполняемых работ) и (или) показателей качества (в случае их установления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numPr>
          <w:ilvl w:val="0"/>
          <w:numId w:val="24"/>
        </w:numPr>
        <w:spacing w:before="0" w:after="0"/>
        <w:ind w:left="0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Ответственность Сторон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исполнения или ненадлежащего исполнения обязательств, определенных Соглашением, Стороны несут ответственность в соответствии с законодательств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numPr>
          <w:ilvl w:val="0"/>
          <w:numId w:val="24"/>
        </w:numPr>
        <w:spacing w:before="0" w:after="0"/>
        <w:ind w:left="0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Срок действия Соглашения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Соглашение вступает в силу с даты подписания обеими Сторонами и действует в течении ______ финансового год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язательства Сторон по настоящему Соглашению считаются полностью исполненными с даты согласования ГРБС отчётности Учреждения о выполнении муниципального задания и расходовании Субсидии за _____ г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numPr>
          <w:ilvl w:val="0"/>
          <w:numId w:val="24"/>
        </w:numPr>
        <w:spacing w:before="0" w:after="0"/>
        <w:ind w:left="0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Заключительные положения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менения настоящего Соглашения осуществляются по взаимному согласию Сторон в письменной форме в виде дополнительных соглашений к настоящему Соглашению, которые являются его неотъемлемой частью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ры между Сторонами решаются путем переговоров или в судебном порядке в соответствии с законодательством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торжение настоящего Соглашения допускается по соглашению сторон или по решению суда по основаниям, предусмотрен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мер Субсидии и сроки ее предоставления определяются в соответствии графиком предоставления субсидии на финансовое обеспечение  выполнения муниципального задания согласно </w:t>
      </w:r>
      <w:hyperlink w:anchor="sub_11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Соглашению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Соглашение составлено в двух экземплярах, имеющих одинаковую юридическую силу, на ____ листах, по одному экземпляру для каждой Стороны Соглаш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numPr>
          <w:ilvl w:val="0"/>
          <w:numId w:val="24"/>
        </w:numPr>
        <w:spacing w:before="0" w:after="0"/>
        <w:ind w:left="0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Адреса и реквизиты Сторон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3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82"/>
        <w:gridCol w:w="4170"/>
        <w:gridCol w:w="182"/>
        <w:gridCol w:w="182"/>
      </w:tblGrid>
      <w:tr>
        <w:trPr/>
        <w:tc>
          <w:tcPr>
            <w:tcW w:w="4860" w:type="dxa"/>
            <w:gridSpan w:val="2"/>
            <w:tcBorders/>
          </w:tcPr>
          <w:p>
            <w:pPr>
              <w:pStyle w:val="Style23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РЕДИТЕЛЬ</w:t>
            </w:r>
          </w:p>
        </w:tc>
        <w:tc>
          <w:tcPr>
            <w:tcW w:w="4534" w:type="dxa"/>
            <w:gridSpan w:val="3"/>
            <w:tcBorders/>
          </w:tcPr>
          <w:p>
            <w:pPr>
              <w:pStyle w:val="Style23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РЕЖДЕНИЕ</w:t>
            </w:r>
          </w:p>
        </w:tc>
      </w:tr>
      <w:tr>
        <w:trPr/>
        <w:tc>
          <w:tcPr>
            <w:tcW w:w="4860" w:type="dxa"/>
            <w:gridSpan w:val="2"/>
            <w:tcBorders/>
          </w:tcPr>
          <w:p>
            <w:pPr>
              <w:pStyle w:val="Style21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4" w:type="dxa"/>
            <w:gridSpan w:val="3"/>
            <w:tcBorders/>
          </w:tcPr>
          <w:p>
            <w:pPr>
              <w:pStyle w:val="Style21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нахождения_______________</w:t>
            </w:r>
          </w:p>
        </w:tc>
        <w:tc>
          <w:tcPr>
            <w:tcW w:w="4352" w:type="dxa"/>
            <w:gridSpan w:val="2"/>
            <w:tcBorders/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нахождения_____________</w:t>
            </w:r>
          </w:p>
        </w:tc>
        <w:tc>
          <w:tcPr>
            <w:tcW w:w="3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</w:t>
            </w:r>
          </w:p>
        </w:tc>
        <w:tc>
          <w:tcPr>
            <w:tcW w:w="4534" w:type="dxa"/>
            <w:gridSpan w:val="3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визиты:</w:t>
            </w:r>
          </w:p>
        </w:tc>
        <w:tc>
          <w:tcPr>
            <w:tcW w:w="4534" w:type="dxa"/>
            <w:gridSpan w:val="3"/>
            <w:tcBorders/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визиты: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ный счет__________________</w:t>
            </w:r>
          </w:p>
        </w:tc>
        <w:tc>
          <w:tcPr>
            <w:tcW w:w="4534" w:type="dxa"/>
            <w:gridSpan w:val="3"/>
            <w:tcBorders/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ный счет_________________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цевой счет____________________</w:t>
            </w:r>
          </w:p>
        </w:tc>
        <w:tc>
          <w:tcPr>
            <w:tcW w:w="4534" w:type="dxa"/>
            <w:gridSpan w:val="3"/>
            <w:tcBorders/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цевой счет___________________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___________________________</w:t>
            </w:r>
          </w:p>
        </w:tc>
        <w:tc>
          <w:tcPr>
            <w:tcW w:w="4534" w:type="dxa"/>
            <w:gridSpan w:val="3"/>
            <w:tcBorders/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__________________________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К___________________________</w:t>
            </w:r>
          </w:p>
        </w:tc>
        <w:tc>
          <w:tcPr>
            <w:tcW w:w="4534" w:type="dxa"/>
            <w:gridSpan w:val="3"/>
            <w:tcBorders/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К_________________________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ПП___________________________</w:t>
            </w:r>
          </w:p>
        </w:tc>
        <w:tc>
          <w:tcPr>
            <w:tcW w:w="4534" w:type="dxa"/>
            <w:gridSpan w:val="3"/>
            <w:tcBorders/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ПП__________________________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ОПФ________________________</w:t>
            </w:r>
          </w:p>
        </w:tc>
        <w:tc>
          <w:tcPr>
            <w:tcW w:w="4534" w:type="dxa"/>
            <w:gridSpan w:val="3"/>
            <w:tcBorders/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ОПФ_______________________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ПО__________________________</w:t>
            </w:r>
          </w:p>
        </w:tc>
        <w:tc>
          <w:tcPr>
            <w:tcW w:w="4534" w:type="dxa"/>
            <w:gridSpan w:val="3"/>
            <w:tcBorders/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ПО_________________________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ВЭД_________________________</w:t>
            </w:r>
          </w:p>
        </w:tc>
        <w:tc>
          <w:tcPr>
            <w:tcW w:w="4534" w:type="dxa"/>
            <w:gridSpan w:val="3"/>
            <w:tcBorders/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ВЭД________________________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____________________________________________(Ф.И.О.)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4" w:type="dxa"/>
            <w:gridSpan w:val="3"/>
            <w:tcBorders/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__________________________________________(Ф.И.О.)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П.</w:t>
            </w:r>
          </w:p>
        </w:tc>
        <w:tc>
          <w:tcPr>
            <w:tcW w:w="4534" w:type="dxa"/>
            <w:gridSpan w:val="3"/>
            <w:tcBorders/>
          </w:tcPr>
          <w:p>
            <w:pPr>
              <w:pStyle w:val="Style23"/>
              <w:ind w:hanging="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П.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701" w:right="851" w:gutter="0" w:header="0" w:top="899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9639" w:hanging="0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Приложение 3</w:t>
      </w:r>
    </w:p>
    <w:p>
      <w:pPr>
        <w:pStyle w:val="Normal"/>
        <w:spacing w:lineRule="auto" w:line="240" w:before="0" w:after="0"/>
        <w:ind w:left="9639" w:hanging="0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к </w:t>
      </w:r>
      <w:hyperlink w:anchor="sub_2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орядку</w:t>
        </w:r>
      </w:hyperlink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формирования и финансового обеспечения выполнения муниципального задания на оказание муниципальных услуг (выполнение работ) муниципальными учреждениями Конаковского района</w:t>
      </w:r>
    </w:p>
    <w:p>
      <w:pPr>
        <w:pStyle w:val="Normal"/>
        <w:spacing w:lineRule="auto" w:line="240" w:before="0" w:after="0"/>
        <w:ind w:left="9639" w:hanging="0"/>
        <w:rPr/>
      </w:pPr>
      <w:r>
        <w:rPr>
          <w:rFonts w:cs="Times New Roman" w:ascii="Times New Roman" w:hAnsi="Times New Roman"/>
          <w:sz w:val="28"/>
          <w:szCs w:val="28"/>
        </w:rPr>
        <w:t>СОГЛАСОВАНО</w:t>
      </w:r>
    </w:p>
    <w:p>
      <w:pPr>
        <w:pStyle w:val="Normal"/>
        <w:spacing w:lineRule="auto" w:line="240" w:before="0" w:after="0"/>
        <w:ind w:left="96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финансов администрации Конаковского района</w:t>
      </w:r>
    </w:p>
    <w:p>
      <w:pPr>
        <w:pStyle w:val="Normal"/>
        <w:spacing w:lineRule="auto" w:line="240" w:before="0" w:after="0"/>
        <w:ind w:left="9639" w:hanging="0"/>
        <w:rPr/>
      </w:pPr>
      <w:r>
        <w:rPr>
          <w:rFonts w:cs="Times New Roman" w:ascii="Times New Roman" w:hAnsi="Times New Roman"/>
          <w:sz w:val="28"/>
          <w:szCs w:val="28"/>
        </w:rPr>
        <w:t>___________/_____________________</w:t>
      </w:r>
    </w:p>
    <w:p>
      <w:pPr>
        <w:pStyle w:val="Normal"/>
        <w:spacing w:lineRule="auto" w:line="240" w:before="0" w:after="0"/>
        <w:ind w:left="9639" w:hanging="0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Подпись                       расшифровка подписи</w:t>
      </w:r>
    </w:p>
    <w:p>
      <w:pPr>
        <w:pStyle w:val="Normal"/>
        <w:spacing w:lineRule="auto" w:line="240" w:before="0" w:after="0"/>
        <w:ind w:left="96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»__________________20___ г.</w:t>
      </w:r>
    </w:p>
    <w:p>
      <w:pPr>
        <w:pStyle w:val="Normal"/>
        <w:spacing w:lineRule="auto" w:line="240" w:before="0" w:after="0"/>
        <w:ind w:left="9639" w:hanging="0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(дата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прав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пользовании остатка субсиди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финансовое обеспечение выполнения муниципального задания за______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____________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Учредитель</w:t>
      </w:r>
    </w:p>
    <w:tbl>
      <w:tblPr>
        <w:tblW w:w="1531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997"/>
        <w:gridCol w:w="7371"/>
        <w:gridCol w:w="1701"/>
        <w:gridCol w:w="1701"/>
        <w:gridCol w:w="1701"/>
      </w:tblGrid>
      <w:tr>
        <w:trPr>
          <w:trHeight w:val="292" w:hRule="atLeast"/>
        </w:trPr>
        <w:tc>
          <w:tcPr>
            <w:tcW w:w="10211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казатели поступлений и выплат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лан финансово-хозяйственной деятельности</w:t>
              <w:br/>
              <w:t>ВСЕГО</w:t>
            </w:r>
          </w:p>
        </w:tc>
        <w:tc>
          <w:tcPr>
            <w:tcW w:w="3402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 том числе:</w:t>
            </w:r>
          </w:p>
        </w:tc>
      </w:tr>
      <w:tr>
        <w:trPr>
          <w:trHeight w:val="119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д дополнительной классификации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д КОСГУ</w:t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ое бюджетное (автономное) учреждение Конаковского района/ Наименование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  лицевым счетам, открытым в Управление финансов Конако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 счетам, открытым в кредитных организациях</w:t>
            </w:r>
          </w:p>
        </w:tc>
      </w:tr>
      <w:tr>
        <w:trPr>
          <w:trHeight w:val="315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3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37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статок субсидии на финансовое обеспечение выполнения муниципального задания на 01.01._____г.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37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ыплаты в _______году за счёт остатка субсидии прошлых лет, ВСЕГО, в том числе: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10</w:t>
            </w:r>
          </w:p>
        </w:tc>
        <w:tc>
          <w:tcPr>
            <w:tcW w:w="737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Оплата труда и начисления на выплаты по оплате труда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1</w:t>
            </w:r>
          </w:p>
        </w:tc>
        <w:tc>
          <w:tcPr>
            <w:tcW w:w="737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работная плата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2</w:t>
            </w:r>
          </w:p>
        </w:tc>
        <w:tc>
          <w:tcPr>
            <w:tcW w:w="737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выплаты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3</w:t>
            </w:r>
          </w:p>
        </w:tc>
        <w:tc>
          <w:tcPr>
            <w:tcW w:w="737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числения на выплаты по оплате труда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20</w:t>
            </w:r>
          </w:p>
        </w:tc>
        <w:tc>
          <w:tcPr>
            <w:tcW w:w="737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Оплата работ, услуг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1</w:t>
            </w:r>
          </w:p>
        </w:tc>
        <w:tc>
          <w:tcPr>
            <w:tcW w:w="737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луги связи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2</w:t>
            </w:r>
          </w:p>
        </w:tc>
        <w:tc>
          <w:tcPr>
            <w:tcW w:w="737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анспортные услуги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3</w:t>
            </w:r>
          </w:p>
        </w:tc>
        <w:tc>
          <w:tcPr>
            <w:tcW w:w="737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мунальные услуги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4</w:t>
            </w:r>
          </w:p>
        </w:tc>
        <w:tc>
          <w:tcPr>
            <w:tcW w:w="737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рендная плата за пользование имуществом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5</w:t>
            </w:r>
          </w:p>
        </w:tc>
        <w:tc>
          <w:tcPr>
            <w:tcW w:w="737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, услуги по содержанию имущества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6</w:t>
            </w:r>
          </w:p>
        </w:tc>
        <w:tc>
          <w:tcPr>
            <w:tcW w:w="737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работы, услуги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2</w:t>
            </w:r>
          </w:p>
        </w:tc>
        <w:tc>
          <w:tcPr>
            <w:tcW w:w="737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собия по социальной помощи населению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0</w:t>
            </w:r>
          </w:p>
        </w:tc>
        <w:tc>
          <w:tcPr>
            <w:tcW w:w="737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расходы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737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оступление нефинансовых активов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737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величение стоимости основных средств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737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величение стоимости нематериальных активов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0</w:t>
            </w:r>
          </w:p>
        </w:tc>
        <w:tc>
          <w:tcPr>
            <w:tcW w:w="737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величение стоимости непроизводственных активов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0</w:t>
            </w:r>
          </w:p>
        </w:tc>
        <w:tc>
          <w:tcPr>
            <w:tcW w:w="737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величение стоимости материальных запасов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итель ГРБС                                                              _________________________                 ______________________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Подпись                                                                                      Ф.И.О.</w:t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.П.</w:t>
      </w:r>
    </w:p>
    <w:sectPr>
      <w:footerReference w:type="default" r:id="rId4"/>
      <w:type w:val="nextPage"/>
      <w:pgSz w:orient="landscape" w:w="16838" w:h="11906"/>
      <w:pgMar w:left="1134" w:right="1134" w:gutter="0" w:header="0" w:top="851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0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3">
    <w:lvl w:ilvl="0">
      <w:start w:val="1"/>
      <w:numFmt w:val="russianLower"/>
      <w:lvlText w:val="%1)"/>
      <w:lvlJc w:val="right"/>
      <w:pPr>
        <w:tabs>
          <w:tab w:val="num" w:pos="0"/>
        </w:tabs>
        <w:ind w:left="1429" w:hanging="360"/>
      </w:pPr>
      <w:rPr/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5">
    <w:lvl w:ilvl="0">
      <w:start w:val="1"/>
      <w:numFmt w:val="russianLower"/>
      <w:lvlText w:val="%1)"/>
      <w:lvlJc w:val="right"/>
      <w:pPr>
        <w:tabs>
          <w:tab w:val="num" w:pos="0"/>
        </w:tabs>
        <w:ind w:left="1429" w:hanging="360"/>
      </w:pPr>
      <w:rPr/>
    </w:lvl>
  </w:abstractNum>
  <w:abstractNum w:abstractNumId="6">
    <w:lvl w:ilvl="0">
      <w:start w:val="1"/>
      <w:numFmt w:val="russianLower"/>
      <w:lvlText w:val="%1)"/>
      <w:lvlJc w:val="left"/>
      <w:pPr>
        <w:tabs>
          <w:tab w:val="num" w:pos="0"/>
        </w:tabs>
        <w:ind w:left="3479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8"/>
        <w:szCs w:val="28"/>
        <w:rFonts w:ascii="Times New Roman" w:hAnsi="Times New Roman" w:cs="Times New Roman"/>
        <w:color w:val="000000"/>
      </w:rPr>
    </w:lvl>
  </w:abstractNum>
  <w:abstractNum w:abstractNumId="8">
    <w:lvl w:ilvl="0">
      <w:start w:val="1"/>
      <w:numFmt w:val="russianLower"/>
      <w:lvlText w:val="%1)"/>
      <w:lvlJc w:val="left"/>
      <w:pPr>
        <w:tabs>
          <w:tab w:val="num" w:pos="0"/>
        </w:tabs>
        <w:ind w:left="3479" w:hanging="360"/>
      </w:pPr>
      <w:rPr/>
    </w:lvl>
  </w:abstractNum>
  <w:abstractNum w:abstractNumId="9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10">
    <w:lvl w:ilvl="0">
      <w:start w:val="1"/>
      <w:numFmt w:val="russianLower"/>
      <w:lvlText w:val="%1)"/>
      <w:lvlJc w:val="right"/>
      <w:pPr>
        <w:tabs>
          <w:tab w:val="num" w:pos="0"/>
        </w:tabs>
        <w:ind w:left="360" w:hanging="360"/>
      </w:pPr>
      <w:rPr>
        <w:sz w:val="28"/>
        <w:szCs w:val="28"/>
      </w:rPr>
    </w:lvl>
  </w:abstractNum>
  <w:abstractNum w:abstractNumId="11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12">
    <w:lvl w:ilvl="0">
      <w:start w:val="1"/>
      <w:numFmt w:val="russianLower"/>
      <w:lvlText w:val="%1)"/>
      <w:lvlJc w:val="right"/>
      <w:pPr>
        <w:tabs>
          <w:tab w:val="num" w:pos="0"/>
        </w:tabs>
        <w:ind w:left="1429" w:hanging="360"/>
      </w:pPr>
      <w:rPr/>
    </w:lvl>
  </w:abstractNum>
  <w:abstractNum w:abstractNumId="13">
    <w:lvl w:ilvl="0">
      <w:start w:val="1"/>
      <w:numFmt w:val="upperRoman"/>
      <w:lvlText w:val="Раздел %1"/>
      <w:lvlJc w:val="left"/>
      <w:pPr>
        <w:tabs>
          <w:tab w:val="num" w:pos="0"/>
        </w:tabs>
        <w:ind w:left="4886" w:firstLine="76"/>
      </w:pPr>
      <w:rPr>
        <w:sz w:val="28"/>
        <w:b w:val="false"/>
        <w:szCs w:val="28"/>
        <w:rFonts w:ascii="Times New Roman" w:hAnsi="Times New Roman" w:cs="Times New Roman"/>
      </w:rPr>
    </w:lvl>
  </w:abstractNum>
  <w:abstractNum w:abstractNumId="14">
    <w:lvl w:ilvl="0">
      <w:start w:val="1"/>
      <w:numFmt w:val="russianLower"/>
      <w:lvlText w:val="%1)"/>
      <w:lvlJc w:val="right"/>
      <w:pPr>
        <w:tabs>
          <w:tab w:val="num" w:pos="0"/>
        </w:tabs>
        <w:ind w:left="1211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15">
    <w:lvl w:ilvl="0">
      <w:start w:val="1"/>
      <w:numFmt w:val="russianLower"/>
      <w:lvlText w:val="%1)"/>
      <w:lvlJc w:val="right"/>
      <w:pPr>
        <w:tabs>
          <w:tab w:val="num" w:pos="0"/>
        </w:tabs>
        <w:ind w:left="360" w:hanging="360"/>
      </w:pPr>
      <w:rPr>
        <w:sz w:val="28"/>
        <w:szCs w:val="28"/>
      </w:rPr>
    </w:lvl>
  </w:abstractNum>
  <w:abstractNum w:abstractNumId="16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17">
    <w:lvl w:ilvl="0">
      <w:start w:val="1"/>
      <w:numFmt w:val="russianLower"/>
      <w:lvlText w:val="%1)"/>
      <w:lvlJc w:val="right"/>
      <w:pPr>
        <w:tabs>
          <w:tab w:val="num" w:pos="0"/>
        </w:tabs>
        <w:ind w:left="1211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18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19">
    <w:lvl w:ilvl="0">
      <w:start w:val="1"/>
      <w:numFmt w:val="russianLower"/>
      <w:lvlText w:val="%1)"/>
      <w:lvlJc w:val="right"/>
      <w:pPr>
        <w:tabs>
          <w:tab w:val="num" w:pos="0"/>
        </w:tabs>
        <w:ind w:left="360" w:hanging="360"/>
      </w:pPr>
      <w:rPr>
        <w:sz w:val="28"/>
        <w:szCs w:val="28"/>
      </w:rPr>
    </w:lvl>
  </w:abstractNum>
  <w:abstractNum w:abstractNumId="20">
    <w:lvl w:ilvl="0">
      <w:start w:val="1"/>
      <w:numFmt w:val="russianLower"/>
      <w:lvlText w:val="%1)"/>
      <w:lvlJc w:val="righ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6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1494" w:hanging="360"/>
      </w:pPr>
      <w:rPr>
        <w:i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6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2">
    <w:lvl w:ilvl="0">
      <w:start w:val="1"/>
      <w:numFmt w:val="russianLower"/>
      <w:lvlText w:val="%1)"/>
      <w:lvlJc w:val="right"/>
      <w:pPr>
        <w:tabs>
          <w:tab w:val="num" w:pos="0"/>
        </w:tabs>
        <w:ind w:left="360" w:hanging="360"/>
      </w:pPr>
      <w:rPr>
        <w:sz w:val="28"/>
        <w:szCs w:val="28"/>
      </w:rPr>
    </w:lvl>
  </w:abstractNum>
  <w:abstractNum w:abstractNumId="23">
    <w:lvl w:ilvl="0">
      <w:start w:val="1"/>
      <w:numFmt w:val="russianLower"/>
      <w:lvlText w:val="%1)"/>
      <w:lvlJc w:val="right"/>
      <w:pPr>
        <w:tabs>
          <w:tab w:val="num" w:pos="0"/>
        </w:tabs>
        <w:ind w:left="1429" w:hanging="360"/>
      </w:pPr>
      <w:rPr/>
    </w:lvl>
  </w:abstractNum>
  <w:abstractNum w:abstractNumId="24">
    <w:lvl w:ilvl="0">
      <w:start w:val="1"/>
      <w:numFmt w:val="upperRoman"/>
      <w:suff w:val="space"/>
      <w:lvlText w:val="%1."/>
      <w:lvlJc w:val="right"/>
      <w:pPr>
        <w:tabs>
          <w:tab w:val="num" w:pos="0"/>
        </w:tabs>
        <w:ind w:left="72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15z0">
    <w:name w:val="WW8Num15z0"/>
    <w:qFormat/>
    <w:rPr>
      <w:rFonts w:ascii="Times New Roman" w:hAnsi="Times New Roman" w:cs="Times New Roman"/>
      <w:sz w:val="28"/>
      <w:szCs w:val="28"/>
    </w:rPr>
  </w:style>
  <w:style w:type="character" w:styleId="WW8Num16z0">
    <w:name w:val="WW8Num16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i w:val="false"/>
      <w:color w:val="000000"/>
    </w:rPr>
  </w:style>
  <w:style w:type="character" w:styleId="WW8Num20z0">
    <w:name w:val="WW8Num20z0"/>
    <w:qFormat/>
    <w:rPr>
      <w:rFonts w:ascii="Times New Roman" w:hAnsi="Times New Roman" w:cs="Times New Roman"/>
      <w:sz w:val="28"/>
      <w:szCs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  <w:color w:val="000000"/>
    </w:rPr>
  </w:style>
  <w:style w:type="character" w:styleId="WW8Num23z0">
    <w:name w:val="WW8Num23z0"/>
    <w:qFormat/>
    <w:rPr>
      <w:sz w:val="28"/>
      <w:szCs w:val="28"/>
    </w:rPr>
  </w:style>
  <w:style w:type="character" w:styleId="WW8Num24z0">
    <w:name w:val="WW8Num24z0"/>
    <w:qFormat/>
    <w:rPr>
      <w:i w:val="false"/>
      <w:color w:val="000000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rFonts w:ascii="Times New Roman" w:hAnsi="Times New Roman" w:cs="Times New Roman"/>
      <w:sz w:val="28"/>
      <w:szCs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i w:val="false"/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  <w:color w:val="000000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i w:val="false"/>
      <w:color w:val="000000"/>
      <w:sz w:val="28"/>
      <w:szCs w:val="28"/>
    </w:rPr>
  </w:style>
  <w:style w:type="character" w:styleId="WW8Num34z0">
    <w:name w:val="WW8Num34z0"/>
    <w:qFormat/>
    <w:rPr>
      <w:sz w:val="28"/>
      <w:szCs w:val="28"/>
    </w:rPr>
  </w:style>
  <w:style w:type="character" w:styleId="WW8Num35z0">
    <w:name w:val="WW8Num35z0"/>
    <w:qFormat/>
    <w:rPr>
      <w:rFonts w:ascii="Times New Roman" w:hAnsi="Times New Roman" w:cs="Times New Roman"/>
      <w:sz w:val="28"/>
      <w:szCs w:val="28"/>
    </w:rPr>
  </w:style>
  <w:style w:type="character" w:styleId="WW8Num36z0">
    <w:name w:val="WW8Num36z0"/>
    <w:qFormat/>
    <w:rPr>
      <w:i w:val="false"/>
      <w:color w:val="000000"/>
    </w:rPr>
  </w:style>
  <w:style w:type="character" w:styleId="WW8Num37z0">
    <w:name w:val="WW8Num37z0"/>
    <w:qFormat/>
    <w:rPr>
      <w:i w:val="false"/>
      <w:color w:val="00000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3">
    <w:name w:val="Основной шрифт абзаца"/>
    <w:qFormat/>
    <w:rPr/>
  </w:style>
  <w:style w:type="character" w:styleId="6">
    <w:name w:val=" Знак Знак6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qFormat/>
    <w:rPr>
      <w:b w:val="false"/>
      <w:bCs w:val="false"/>
      <w:color w:val="106BBE"/>
    </w:rPr>
  </w:style>
  <w:style w:type="character" w:styleId="5">
    <w:name w:val=" Знак Знак5"/>
    <w:qFormat/>
    <w:rPr>
      <w:sz w:val="22"/>
      <w:szCs w:val="22"/>
    </w:rPr>
  </w:style>
  <w:style w:type="character" w:styleId="4">
    <w:name w:val=" Знак Знак4"/>
    <w:qFormat/>
    <w:rPr>
      <w:sz w:val="22"/>
      <w:szCs w:val="22"/>
    </w:rPr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">
    <w:name w:val=" Знак Знак1"/>
    <w:qFormat/>
    <w:rPr/>
  </w:style>
  <w:style w:type="character" w:styleId="Style17">
    <w:name w:val=" Знак Знак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Комментарий"/>
    <w:basedOn w:val="Normal"/>
    <w:next w:val="Normal"/>
    <w:qFormat/>
    <w:pPr>
      <w:widowControl w:val="false"/>
      <w:autoSpaceDE w:val="false"/>
      <w:spacing w:lineRule="auto" w:line="240" w:before="75" w:after="0"/>
      <w:ind w:left="170" w:hanging="0"/>
      <w:jc w:val="both"/>
    </w:pPr>
    <w:rPr>
      <w:rFonts w:ascii="Arial" w:hAnsi="Arial" w:eastAsia="Times New Roman" w:cs="Arial"/>
      <w:color w:val="353842"/>
      <w:sz w:val="24"/>
      <w:szCs w:val="24"/>
      <w:shd w:fill="F0F0F0" w:val="clear"/>
    </w:rPr>
  </w:style>
  <w:style w:type="paragraph" w:styleId="Style19">
    <w:name w:val="Информация о версии"/>
    <w:basedOn w:val="Style18"/>
    <w:next w:val="Normal"/>
    <w:qFormat/>
    <w:pPr>
      <w:spacing w:before="0" w:after="0"/>
      <w:ind w:left="0" w:hanging="0"/>
    </w:pPr>
    <w:rPr>
      <w:i/>
      <w:iCs/>
    </w:rPr>
  </w:style>
  <w:style w:type="paragraph" w:styleId="Style20">
    <w:name w:val="Информация об изменениях"/>
    <w:basedOn w:val="Normal"/>
    <w:next w:val="Normal"/>
    <w:qFormat/>
    <w:pPr>
      <w:widowControl w:val="false"/>
      <w:autoSpaceDE w:val="false"/>
      <w:spacing w:lineRule="auto" w:line="240" w:before="180" w:after="0"/>
      <w:ind w:left="360" w:right="360" w:hanging="0"/>
      <w:jc w:val="both"/>
    </w:pPr>
    <w:rPr>
      <w:rFonts w:ascii="Arial" w:hAnsi="Arial" w:eastAsia="Times New Roman" w:cs="Arial"/>
      <w:sz w:val="24"/>
      <w:szCs w:val="24"/>
      <w:shd w:fill="EAEFED" w:val="clear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22">
    <w:name w:val="Подзаголовок для информации об изменениях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b/>
      <w:bCs/>
      <w:color w:val="353842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</w:rPr>
  </w:style>
  <w:style w:type="paragraph" w:styleId="Style25">
    <w:name w:val="Абзац списка"/>
    <w:basedOn w:val="Normal"/>
    <w:qFormat/>
    <w:pPr>
      <w:ind w:left="708" w:hanging="0"/>
    </w:pPr>
    <w:rPr/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  <w:lang w:val="en-US"/>
    </w:rPr>
  </w:style>
  <w:style w:type="paragraph" w:styleId="U">
    <w:name w:val="u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ni">
    <w:name w:val="uni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nip">
    <w:name w:val="uni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0064072.4502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06:21:00Z</dcterms:created>
  <dc:creator>Danilova</dc:creator>
  <dc:description/>
  <cp:keywords/>
  <dc:language>en-US</dc:language>
  <cp:lastModifiedBy>Специалист</cp:lastModifiedBy>
  <cp:lastPrinted>2015-09-04T11:08:00Z</cp:lastPrinted>
  <dcterms:modified xsi:type="dcterms:W3CDTF">2015-12-17T05:25:00Z</dcterms:modified>
  <cp:revision>31</cp:revision>
  <dc:subject/>
  <dc:title/>
</cp:coreProperties>
</file>