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«___»_________2020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81" w:type="dxa"/>
        <w:jc w:val="left"/>
        <w:tblInd w:w="-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3459"/>
        <w:gridCol w:w="6722"/>
      </w:tblGrid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18-2022 годы составляет  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433 956,99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ыс. рублей, в том числе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бюджет Тверской области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348 258,762  тыс.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.,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бюджет Конаковского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85 356,45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межбюджетные трансферты из бюджета поселений Конаковского района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341,77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 годам её реализации в разрезе подпрограмм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18 год — 6 576,596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4 122,496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2 454,1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5 002,462 тыс. рублей, Конаковский район - 1 574,134 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19 год — 12 574,874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одпрограмма 1 - 2 285,1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10 289,774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10 130,800 тыс. рублей, Конаковский район - 2 102,300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ежбюджетные трансферты из бюджета поселений Конаковского района- 341,774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20 год — 121 566,450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1 977,5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119 588,95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97 617,500 тыс. рублей, Конаковский район - 23 948,950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21 год — 146 188,675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2 066,4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144 122,275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117 400,600 тыс. рублей, Конаковский район - 28 788,075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7"/>
                <w:szCs w:val="27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2022 год — 147 050,400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1 - 2 157,4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программа 2 - 144 893,0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бюджет - 118 107,400 тыс. рублей, Конаковский район - 28 943,00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sectPr>
      <w:type w:val="nextPage"/>
      <w:pgSz w:w="11906" w:h="16838"/>
      <w:pgMar w:left="993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0-01-31T10:21:00Z</cp:lastPrinted>
  <dcterms:modified xsi:type="dcterms:W3CDTF">2020-04-15T10:14:00Z</dcterms:modified>
  <cp:revision>19</cp:revision>
  <dc:subject/>
  <dc:title/>
</cp:coreProperties>
</file>