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bCs/>
          <w:sz w:val="24"/>
          <w:szCs w:val="24"/>
        </w:rPr>
        <w:t>____ от «___»_________2020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драздел 3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й для реализации Подпрограмм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 по годам ее реализации в разрезе задач, представлен в таблице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26"/>
        <w:gridCol w:w="3402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4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ind w:firstLine="4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35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транспортного комплекса и дорожного хозяйства Конак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» на 2018 - 2022 годы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6,59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4,8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566,4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188,6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050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 956,995</w:t>
            </w:r>
          </w:p>
        </w:tc>
      </w:tr>
      <w:tr>
        <w:trPr>
          <w:trHeight w:val="1254" w:hRule="atLeast"/>
        </w:trPr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ранспортное обслуживание населения Конаковского район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22,49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7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,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608,8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автомобильного транспор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3,1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63,1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транспортного обслуживания населения на  муниципальных маршрутах регулярных перевозок по регулируемым тарифам в границах двух и более поселений на территории МО «Конаковский район» Тверской области в соответствии с минимальными социальными требованиями» за счет средств бюджета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транспортного обслуживания населения на  маршрутах  автомобильного транспорта между поселениями в границах муниципального района в соответствии с минимальными социальными требованиями  за счет средств обла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,4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   1.0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чие мероприятия по организации перевозок по муниципальным маршрутам регулярных перевозок на территории МО «Конаковский район» Тверской области за счет средств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азвитие внутреннего водного транспор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9,3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7,5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66,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45,7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бюджета Конаковского район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8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,4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5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2.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держка социальных маршрутов внутреннего водного транспорта за счет средств обла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9,5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3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3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9,8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18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84,2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4,1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89,7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588,9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122,2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89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 348,0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4,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3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7,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МО «Конаковский район» Тверской области отдельных государственных полномочий по содержанию дорог общего пользования регионального и межмуниципального значения 3 класс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85,2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7,4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4,1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13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547,9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Содержание автомобильных дорог общего пользования местного значения вне границ населенных пунктов в границах МО «Конаковский район»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,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.0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уществление МО «Конаковский район» Тверской области дорожной деятельности в отношении автомобильных дорог местного значения  вне границ населенных пунктов в границах Конаковского района Тверской облас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9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,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 посел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66,2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82,2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13,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«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79,6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4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5,8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5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17,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МО «Конаковский район» Тверской области безопасности дорожного движения  на автомобильных дорогах общего пользования местного значения в границах населенных пунктов поселения»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4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6,4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54,25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3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межбюджетных трансфертов из бюджетов поселений, по передаче части полномочий по обеспечению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7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,7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хранение и улучшение транспортно-эксплуатационного состояния автомобильных дорог общего пользования местного значе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 189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663,62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287,2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139,8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861,9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39,9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38,8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040,6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15,47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4,97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7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10,1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и ремонт улично-дорожной сети муниципальных образований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489,3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91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91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 671,3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е 4.0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и ремонт улично-дорожной сети муниципальных образований за счет средств местного бюджет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22,3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97,7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897,7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 917,82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2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56:00Z</dcterms:created>
  <dc:creator>User</dc:creator>
  <dc:description/>
  <cp:keywords/>
  <dc:language>en-US</dc:language>
  <cp:lastModifiedBy>User</cp:lastModifiedBy>
  <cp:lastPrinted>2020-02-05T16:06:00Z</cp:lastPrinted>
  <dcterms:modified xsi:type="dcterms:W3CDTF">2020-04-15T10:14:00Z</dcterms:modified>
  <cp:revision>15</cp:revision>
  <dc:subject/>
  <dc:title/>
</cp:coreProperties>
</file>