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________ от «___»_________20__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</w:rPr>
        <w:t>Подраздел 3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й для реализации Подпрограмм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 по годам ее реализации в разрезе задач, представлен в таблице:</w:t>
      </w:r>
      <w:bookmarkStart w:id="0" w:name="_GoBack"/>
      <w:bookmarkEnd w:id="0"/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15"/>
        <w:gridCol w:w="3324"/>
        <w:gridCol w:w="1109"/>
        <w:gridCol w:w="1247"/>
        <w:gridCol w:w="1108"/>
        <w:gridCol w:w="1108"/>
        <w:gridCol w:w="1108"/>
        <w:gridCol w:w="1247"/>
      </w:tblGrid>
      <w:tr>
        <w:trPr/>
        <w:tc>
          <w:tcPr>
            <w:tcW w:w="41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32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68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</w:t>
            </w:r>
          </w:p>
        </w:tc>
        <w:tc>
          <w:tcPr>
            <w:tcW w:w="124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 рублей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snapToGrid w:val="false"/>
              <w:ind w:firstLine="4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234" w:hRule="atLeast"/>
        </w:trPr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"Развитие транспортного комплекса и дорожного хозяйства Конаковск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" на 2018 - 2022 годы"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76,596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78,8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19,2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37,4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0,4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452,396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ранспортное обслуживание населения Конаковского района Тверской области»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22,496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85,1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3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3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3,3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09,696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автомобильного транспорта»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3,162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5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7,662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   1.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рганизация транспортного обслуживания населения на  муниципальных маршрутах регулярных перевозок по регулируемым тарифам в границах двух и более поселений на территории МО «Конаковский район» Тверской области в соответствии с минимальными социальными требованиями" за счет средств бюджета Конаковского района"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,4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5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19,900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   1.0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рганизация транспортного обслуживания населения на  маршрутах автомобильного транспорта между поселениями  в границах муниципального района в соответствии с минимальными социальными требованиями  за счет средств областного бюджета"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,4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,400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.00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 Прочие мероприятия по организации перевозок по муниципальным маршрутам регулярных перевозок на территории МО "Конаковский район" Тверской области за счет средств Конаковского района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62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62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звитие внутреннего водного транспорта"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9,334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85,1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3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3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80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5,834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2.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держка социальных маршрутов внутреннего водного транспорта за счет средств бюджета Конаковского района"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834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3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3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3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8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72,534</w:t>
            </w:r>
          </w:p>
        </w:tc>
      </w:tr>
      <w:tr>
        <w:trPr>
          <w:trHeight w:val="1534" w:hRule="atLeast"/>
        </w:trPr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2.0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держка социальных маршрутов внутреннего водного транспорта  за счет средств областного бюджета"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9,5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13,8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33,300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Сохранность и содержание автомобильных дорог общего пользования регионального, межмуниципального и местного значения 3 класса»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54,1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4,1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47,9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6,1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49,300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5,2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93,7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47,9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6,1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60,000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.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МО «Конаковский район» Тверской области отдельных государственных полномочий по содержанию дорог общего пользования регионального и межмуниципального значения 3 класса"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5,2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7,4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47,9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6,1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36,600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одержание автомобильных дорог общего пользования местного значения вне границ населенных пунктов в границах МО «Конаковский район» Тверской области»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56,3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92,300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.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уществление МО «Конаковский район» Тверской области дорожной деятельности в отношении автомобильных дорог местного значения  вне границ населенных пунктов в границах Конаковского района Тверской области»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700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дорожного движения на автомобильных дорогах местного значения в границах населенных пунктов поселения»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79,6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79,600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3.0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" за счет средств областного бюджета»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79,6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79,6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sectPr>
      <w:type w:val="nextPage"/>
      <w:pgSz w:w="11906" w:h="16838"/>
      <w:pgMar w:left="992" w:right="851" w:gutter="0" w:header="0" w:top="99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5:10:00Z</dcterms:created>
  <dc:creator>User</dc:creator>
  <dc:description/>
  <cp:keywords/>
  <dc:language>en-US</dc:language>
  <cp:lastModifiedBy>User</cp:lastModifiedBy>
  <cp:lastPrinted>2020-01-31T16:28:00Z</cp:lastPrinted>
  <dcterms:modified xsi:type="dcterms:W3CDTF">2020-01-31T13:28:00Z</dcterms:modified>
  <cp:revision>4</cp:revision>
  <dc:subject/>
  <dc:title/>
</cp:coreProperties>
</file>