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ind w:right="-5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ind w:right="-5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Конаковского района на 2022 год</w:t>
      </w:r>
    </w:p>
    <w:p>
      <w:pPr>
        <w:pStyle w:val="Normal"/>
        <w:ind w:right="-5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а плановый период 2023 и 2024 годов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12.2021г. №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ом Конак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бюджетами поселений, входящих в состав  Конаков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-55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</w:t>
      </w:r>
      <w:r>
        <w:rPr/>
        <w:t xml:space="preserve"> процентах)</w:t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76"/>
        <w:gridCol w:w="1564"/>
      </w:tblGrid>
      <w:tr>
        <w:trPr>
          <w:trHeight w:val="82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Конаковск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           поселени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налогов на совокупный дох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 и перерасчетов по отмененным налогам, сборам и иным обязательным платеж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муниципальных район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городских поселени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безвозмездных поступ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, входящих в состав Конаковского района.</w:t>
      </w:r>
    </w:p>
    <w:sectPr>
      <w:type w:val="nextPage"/>
      <w:pgSz w:w="11906" w:h="16838"/>
      <w:pgMar w:left="1134" w:right="567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3F4FEABCBA1020E4A1F4D58DD3FC6D5525802E71A2977C2EA683C637F035566CE4DDB05E36122E159A99B4E9CAB5EE1DD105BDAAC54DBEj2f9G" TargetMode="External"/><Relationship Id="rId3" Type="http://schemas.openxmlformats.org/officeDocument/2006/relationships/hyperlink" Target="consultantplus://offline/ref=9F3F4FEABCBA1020E4A1F4D58DD3FC6D5525802E71A2977C2EA683C637F035566CE4DDB05E36122E159A99B4E9CAB5EE1DD105BDAAC54DBEj2f9G" TargetMode="External"/><Relationship Id="rId4" Type="http://schemas.openxmlformats.org/officeDocument/2006/relationships/hyperlink" Target="consultantplus://offline/ref=B639F30902981D29EA3A79456C94077B00D8C764DD294FB9B7D1046E01A611BCA868983AEAABA06918FB3306B44CE0FC4E7DBFBA4FF61953JCg7G" TargetMode="External"/><Relationship Id="rId5" Type="http://schemas.openxmlformats.org/officeDocument/2006/relationships/hyperlink" Target="consultantplus://offline/ref=B639F30902981D29EA3A79456C94077B00D8C764DD294FB9B7D1046E01A611BCA868983AEAABA06918FB3306B44CE0FC4E7DBFBA4FF61953JCg7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1:00Z</dcterms:created>
  <dc:creator>User</dc:creator>
  <dc:description/>
  <cp:keywords/>
  <dc:language>en-US</dc:language>
  <cp:lastModifiedBy>Специалист</cp:lastModifiedBy>
  <cp:lastPrinted>2021-11-08T14:16:00Z</cp:lastPrinted>
  <dcterms:modified xsi:type="dcterms:W3CDTF">2021-11-08T11:44:00Z</dcterms:modified>
  <cp:revision>283</cp:revision>
  <dc:subject/>
  <dc:title/>
</cp:coreProperties>
</file>