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Ручьев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20"/>
          <w:tab w:val="left" w:pos="252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Ручьевского сельского поселения за 2023 год по доходам в сумме 9965,243 тыс. руб., по расходам в сумме 10123,263 тыс. руб., с дефицитом бюджета в сумме 158,02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бюджета за 2023 год согласно приложению 1 к настоящему решению;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- по доходам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по разделам и подразделам функциональной классификации расходов бюджетов Российской Федерации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разделам, подразделам, целевым статьям (непрограммным направлениям деятельности) группам и подгруппам  видов расходов классификации расходов бюджетов за 2023 год,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ведомственной структуре расходов бюджета по разделам, подразделам, целевым статьям (непрограммным направлениям деятельности) группам и подгруппам  видов расходов классификации расходов бюджетов за 2023 год,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полнению публичных нормативных обязательств за 2023 год,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2 от 27</w:t>
      </w:r>
      <w:r>
        <w:rPr/>
        <w:t>.06.2024</w:t>
      </w:r>
    </w:p>
    <w:tbl>
      <w:tblPr>
        <w:tblW w:w="9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4360"/>
        <w:gridCol w:w="1460"/>
        <w:gridCol w:w="1400"/>
      </w:tblGrid>
      <w:tr>
        <w:trPr>
          <w:trHeight w:val="690" w:hRule="atLeast"/>
        </w:trPr>
        <w:tc>
          <w:tcPr>
            <w:tcW w:w="982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0"/>
                <w:lang w:eastAsia="ru-RU" w:bidi="ar-SA"/>
              </w:rPr>
              <w:t>Источники финансирования дефицита бюджета за 2023 год</w:t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                         Российской Федерации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тверждено                                               (тыс. руб.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                                       (тыс. руб.)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 01 05 00 00 00 0000 0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,94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8,020</w:t>
            </w:r>
          </w:p>
        </w:tc>
      </w:tr>
      <w:tr>
        <w:trPr>
          <w:trHeight w:val="409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 01 05 00 00 00 0000 5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9 976,1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 979,743</w:t>
            </w:r>
          </w:p>
        </w:tc>
      </w:tr>
      <w:tr>
        <w:trPr>
          <w:trHeight w:val="4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2 01 05 02 00 00 0000 5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9 976,1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0 979,743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2 01 05 02 01 00 0000 5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9 976,1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0 979,743</w:t>
            </w:r>
          </w:p>
        </w:tc>
      </w:tr>
      <w:tr>
        <w:trPr>
          <w:trHeight w:val="5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12 01 05 02 01 10 0000 5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9 976,1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0 979,743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 01 05 00 00 00 0000 6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 680,1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 137,763</w:t>
            </w:r>
          </w:p>
        </w:tc>
      </w:tr>
      <w:tr>
        <w:trPr>
          <w:trHeight w:val="469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2 01 05 02 00 00 0000 6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 680,1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 137,763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2 01 05 02 01 00 0000 6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 680,1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 137,763</w:t>
            </w:r>
          </w:p>
        </w:tc>
      </w:tr>
      <w:tr>
        <w:trPr>
          <w:trHeight w:val="52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12 01 05 02 01 10 0000 6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 680,1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 137,763</w:t>
            </w:r>
          </w:p>
        </w:tc>
      </w:tr>
      <w:tr>
        <w:trPr>
          <w:trHeight w:val="36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 источники финансирования дефицита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3,94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8,02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2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2"/>
        </w:rPr>
        <w:t>Доходы бюджета по группам, подгруппам, статьям, подстатьям и элементам доходов классификации доходов бюджетов Российской Федерации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418"/>
        <w:gridCol w:w="1559"/>
      </w:tblGrid>
      <w:tr>
        <w:trPr>
          <w:trHeight w:val="13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бюджетной классификации             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твержденные бюджетные назначения на 2023 год                                                  (тыс. 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за 2023 год                                                  (тыс. руб.)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423,5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412,58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63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4,638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5,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93,698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-0,037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,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977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04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36,112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4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36,112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3 0223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26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40,497</w:t>
            </w:r>
          </w:p>
        </w:tc>
      </w:tr>
      <w:tr>
        <w:trPr>
          <w:trHeight w:val="15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,345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50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62,004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-75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-69,73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9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22,77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0,69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6 01030 1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4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40,69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4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82,08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99,986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6 06033 1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99,98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5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2,099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6 06043 1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5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2,099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 1 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0,8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,004</w:t>
            </w:r>
          </w:p>
        </w:tc>
      </w:tr>
      <w:tr>
        <w:trPr>
          <w:trHeight w:val="19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 1 11 05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, получаемые в виде арендной 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3,357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2 1 11 0507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5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5,349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12 1 11 05075 1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5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5,349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12 1 11 05020 1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,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, указанных земельных участков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,008</w:t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12 1 11 05025 10 0000 1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,008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712 1 11 09040 00 0000 120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Прочие поступления от использования имущества, находящиегося в государственной и муниципальной собственности (за исключением имущества бюджетных и автономных учреждений,а так же имущества государственных и муниципальныхунитарных предприятий, в том числе казенных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,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,647</w:t>
            </w:r>
          </w:p>
        </w:tc>
      </w:tr>
      <w:tr>
        <w:trPr>
          <w:trHeight w:val="16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712 1 11 09045 10 0000 120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Прочие посмтупления от использования имущества, находящиегося в собственности сельских поселений (за исключением имущества муниципальных бюджетных и автономных учреждений,а так же имущества муниципальных унитарных предприятий, в том числе казенных)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,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,647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,5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2 1 13 01990 00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,500</w:t>
            </w:r>
          </w:p>
        </w:tc>
      </w:tr>
      <w:tr>
        <w:trPr>
          <w:trHeight w:val="10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12 1 13 01995 10 1011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ие доходы от оказания платных услуг (работ) получателями средств бюджетов сельских поселений(прочие доходы от оказания платных услуг(работ)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,50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12 1 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578,5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78,551</w:t>
            </w:r>
          </w:p>
        </w:tc>
      </w:tr>
      <w:tr>
        <w:trPr>
          <w:trHeight w:val="15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12 1 14 02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 от реализации имущества,находящегося в государственной и муниципальной собственности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,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,014</w:t>
            </w:r>
          </w:p>
        </w:tc>
      </w:tr>
      <w:tr>
        <w:trPr>
          <w:trHeight w:val="158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12 1 14 02053 10 0000 4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 от реализации иного имущества ,находящегося в собственности сельских поселений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,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,014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12 1 14 13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 от приватизации имущества,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65,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65,537</w:t>
            </w:r>
          </w:p>
        </w:tc>
      </w:tr>
      <w:tr>
        <w:trPr>
          <w:trHeight w:val="9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12 1 14 13030 1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 от приватизации имущества,находящегося в  собственностисельских поселений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65,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65,537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12 1 1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17,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17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2 1 17 15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ициативные платеж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7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7,000</w:t>
            </w:r>
          </w:p>
        </w:tc>
      </w:tr>
      <w:tr>
        <w:trPr>
          <w:trHeight w:val="518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2 1 17 15030 1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ициативные платежи,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7,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7,000</w:t>
            </w:r>
          </w:p>
        </w:tc>
      </w:tr>
      <w:tr>
        <w:trPr>
          <w:trHeight w:val="109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2 1 17 15030 10 9002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ициативные платежи, зачисляемые в бюджеты сельских поселений (реализация проекта по капиатльному ремонту входной группы здания МКУ "Ручьевской СДК" в рамках поддержки местных инициатив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7,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7,0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 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552,6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552,663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2 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52,6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52,66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2 2 02 29999 1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86,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86,890</w:t>
            </w:r>
          </w:p>
        </w:tc>
      </w:tr>
      <w:tr>
        <w:trPr>
          <w:trHeight w:val="10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2 2 02 29999 10 9002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сидии бюджетам сельских поселений(субсидии на реализацию проекта по капитальному ремонту входной группы здания МКУ "Ручьевской СДК" в рамках поддержки местных инициати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86,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86,89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 2 02 3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2,9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2,950</w:t>
            </w:r>
          </w:p>
        </w:tc>
      </w:tr>
      <w:tr>
        <w:trPr>
          <w:trHeight w:val="8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2 2 02 35118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убвенции бюджетам на осуществление первичного воинского учета органами местного самоуправления поселений,муниципальных и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12 2 02 35118 1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убвенции бюджетам на осуществление первичного воинского учета органами местного самоуправления поселений,муниципальных и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</w:tr>
      <w:tr>
        <w:trPr>
          <w:trHeight w:val="38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12 2 02 39999 00 0000 1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Прочие субвен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6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12 2 02 39999 10 2114 1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ие субвенции бюджетам сельских 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12 2 02 40000 00 0000 150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52,8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52,823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2 2 02 49999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и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52,8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52,82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12 2 02 49999 1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52,8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52,823</w:t>
            </w:r>
          </w:p>
        </w:tc>
      </w:tr>
      <w:tr>
        <w:trPr>
          <w:trHeight w:val="10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12 2 02 49999 10 0207 1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финансовое оздоровление местных бюджет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5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500,00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12 2 02 49999 10 1068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02,8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02,823</w:t>
            </w:r>
          </w:p>
        </w:tc>
      </w:tr>
      <w:tr>
        <w:trPr>
          <w:trHeight w:val="14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12 2 02 49999 10 9002 1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, на реализацию проекта по капитальному ремонту входной группы здания МКУ "Ручьевской СДК" в рамках поддержки местных инициати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Доходы бюджета - всего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76,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65,2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2 от 27</w:t>
      </w:r>
      <w:r>
        <w:rPr/>
        <w:t>.06.2024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780"/>
        <w:gridCol w:w="1720"/>
        <w:gridCol w:w="1660"/>
      </w:tblGrid>
      <w:tr>
        <w:trPr>
          <w:trHeight w:val="293" w:hRule="atLeast"/>
        </w:trPr>
        <w:tc>
          <w:tcPr>
            <w:tcW w:w="910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0"/>
                <w:lang w:eastAsia="ru-RU" w:bidi="ar-SA"/>
              </w:rPr>
              <w:t>Расходы бюджета по разделам и подразделам функциональной классификации расходов бюджетов Российской Федерации</w:t>
            </w:r>
          </w:p>
        </w:tc>
      </w:tr>
      <w:tr>
        <w:trPr>
          <w:trHeight w:val="338" w:hRule="atLeast"/>
        </w:trPr>
        <w:tc>
          <w:tcPr>
            <w:tcW w:w="9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32" w:hRule="atLeast"/>
        </w:trPr>
        <w:tc>
          <w:tcPr>
            <w:tcW w:w="9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16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2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зд.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Наименование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тверждено       (тыс. руб.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         (тыс. руб.)</w:t>
            </w:r>
          </w:p>
        </w:tc>
      </w:tr>
      <w:tr>
        <w:trPr>
          <w:trHeight w:val="28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311,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96,379</w:t>
            </w:r>
          </w:p>
        </w:tc>
      </w:tr>
      <w:tr>
        <w:trPr>
          <w:trHeight w:val="10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45,3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45,171</w:t>
            </w:r>
          </w:p>
        </w:tc>
      </w:tr>
      <w:tr>
        <w:trPr>
          <w:trHeight w:val="13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99,6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990,640</w:t>
            </w:r>
          </w:p>
        </w:tc>
      </w:tr>
      <w:tr>
        <w:trPr>
          <w:trHeight w:val="132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налоговых и таможенных органов и органов финансового (финансово-бюджетного) надзо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7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740</w:t>
            </w:r>
          </w:p>
        </w:tc>
      </w:tr>
      <w:tr>
        <w:trPr>
          <w:trHeight w:val="39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5,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9,828</w:t>
            </w:r>
          </w:p>
        </w:tc>
      </w:tr>
      <w:tr>
        <w:trPr>
          <w:trHeight w:val="28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</w:tr>
      <w:tr>
        <w:trPr>
          <w:trHeight w:val="70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</w:tr>
      <w:tr>
        <w:trPr>
          <w:trHeight w:val="28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4,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3,135</w:t>
            </w:r>
          </w:p>
        </w:tc>
      </w:tr>
      <w:tr>
        <w:trPr>
          <w:trHeight w:val="28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4,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3,135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4,2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4,909</w:t>
            </w:r>
          </w:p>
        </w:tc>
      </w:tr>
      <w:tr>
        <w:trPr>
          <w:trHeight w:val="39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,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661</w:t>
            </w:r>
          </w:p>
        </w:tc>
      </w:tr>
      <w:tr>
        <w:trPr>
          <w:trHeight w:val="28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5,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748</w:t>
            </w:r>
          </w:p>
        </w:tc>
      </w:tr>
      <w:tr>
        <w:trPr>
          <w:trHeight w:val="28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6,5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9,500</w:t>
            </w:r>
          </w:p>
        </w:tc>
      </w:tr>
      <w:tr>
        <w:trPr>
          <w:trHeight w:val="28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386,4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55,280</w:t>
            </w:r>
          </w:p>
        </w:tc>
      </w:tr>
      <w:tr>
        <w:trPr>
          <w:trHeight w:val="28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386,4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55,280</w:t>
            </w:r>
          </w:p>
        </w:tc>
      </w:tr>
      <w:tr>
        <w:trPr>
          <w:trHeight w:val="3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760</w:t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 РАСХОДОВ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680,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123,26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2 от 27.06.202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ходы бюджета по разделам, подразделам, целевым статьям (непрограммным направлениям деятельности), группам и подгруппам видов расходов классификации расходов бюджетов н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709"/>
        <w:gridCol w:w="3685"/>
        <w:gridCol w:w="1418"/>
        <w:gridCol w:w="1417"/>
        <w:gridCol w:w="1276"/>
      </w:tblGrid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з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точненный лимит Б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311,9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866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96,379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45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45,171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45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45,171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7,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17,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7,104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,942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9,2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6,9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9,125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99,6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037,4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990,64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  из бюджетов поселений по передачи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 из бюджетов поселений по с передачи части полномочий по организации в границах поселений  водоснабжения населения и водоотве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821,6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037,4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712,62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7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8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751,281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,3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,390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3,755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1,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94,6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5,702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0,0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491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01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7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740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7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74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7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74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5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6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9,828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9,678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9,678</w:t>
            </w:r>
          </w:p>
        </w:tc>
      </w:tr>
      <w:tr>
        <w:trPr>
          <w:trHeight w:val="18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200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,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,650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,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96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19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4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21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3,135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4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8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3,135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4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8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3,13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4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8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3,135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4,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17,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4,909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6,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661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,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661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66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5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748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5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748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5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748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6,5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3,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9,50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9,5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0,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9,5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9,5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9,5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0,000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,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,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386,4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391,7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55,28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386,4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391,7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55,280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но-досуговое обслуживание муниципальными казенными учреждениями культуры городских,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745,5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650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70,047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8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5,298</w:t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,5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5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2,062</w:t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2,8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74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206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2,480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1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иблиотечное обслуживание муниципальными  учреждениями городских,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5,8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9,2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0,198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7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3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2,607</w:t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8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1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,497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6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4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919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,175</w:t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казенных учреждений культуры городских и сельских поселений входящих в состав Конаковского района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,3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6,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,32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7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,000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3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,7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322</w:t>
            </w:r>
          </w:p>
        </w:tc>
      </w:tr>
      <w:tr>
        <w:trPr>
          <w:trHeight w:val="26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реализацию программ по поддержке местных инициатив за счет средств местного бюджета,поступлений от юридических лиц и вкладов граждан(Капитальный ремонт входной группы здания МКУ "Ручьевской СДК" по адресу: Тверская обл.,Конаковский р-н,д.Ручь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1,000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работ и услуг в целях капиткльного ремонта государственного (муниципального)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6,6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6,66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,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,34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казенных учреждений культуры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02,8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0,5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02,823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0,6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0,5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0,635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2,1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2,188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9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9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работ и услуг в целях капиткльного ремонта государственного (муниципального)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</w:tr>
      <w:tr>
        <w:trPr>
          <w:trHeight w:val="19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реализацию программ по поддержке местных инициатив в Тверской области(Капитальный ремонт входной группы здания МКУ "Ручьевской СДК" по адресу: Тверская обл.,Конаковский р-н,д.Ручь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6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6,890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работ и услуг в целях капиткльного ремонта государственного (муниципального)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6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6,89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760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работ и услуг в целях капиткльного ремонта государственного (муниципального)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760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 РАСХОД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680,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249,6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123,26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2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едомственная структура расходов бюджета по разделам, подразделам, целевым статьям (непрограммным направлениям деятельности), группам и подгруппам видов расходов классификации расходов бюджета н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9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9"/>
        <w:gridCol w:w="1276"/>
        <w:gridCol w:w="709"/>
        <w:gridCol w:w="4110"/>
        <w:gridCol w:w="1320"/>
        <w:gridCol w:w="1271"/>
      </w:tblGrid>
      <w:tr>
        <w:trPr>
          <w:trHeight w:val="5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пп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з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Наименование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</w:t>
              <w:br/>
              <w:t>(тыс.руб.)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У "Администрация Ручьевского сельского поселени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680,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123,263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311,90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96,379</w:t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45,3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45,171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45,3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45,171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государственных 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7,10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7,104</w:t>
            </w:r>
          </w:p>
        </w:tc>
      </w:tr>
      <w:tr>
        <w:trPr>
          <w:trHeight w:val="13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9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,942</w:t>
            </w:r>
          </w:p>
        </w:tc>
      </w:tr>
      <w:tr>
        <w:trPr>
          <w:trHeight w:val="16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9,24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9,125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99,64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990,640</w:t>
            </w:r>
          </w:p>
        </w:tc>
      </w:tr>
      <w:tr>
        <w:trPr>
          <w:trHeight w:val="19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 из бюджетов поселений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15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 из бюджетов поселений по с передачи части полномочий по организации в границах поселений  водоснабжения населения и водоотвед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10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821,6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712,620</w:t>
            </w:r>
          </w:p>
        </w:tc>
      </w:tr>
      <w:tr>
        <w:trPr>
          <w:trHeight w:val="8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775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751,281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,3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,39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1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3,75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1,2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5,702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491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01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7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740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7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740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7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740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2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2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5,1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9,828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9,678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5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9,678</w:t>
            </w:r>
          </w:p>
        </w:tc>
      </w:tr>
      <w:tr>
        <w:trPr>
          <w:trHeight w:val="2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200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,6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,650</w:t>
            </w:r>
          </w:p>
        </w:tc>
      </w:tr>
      <w:tr>
        <w:trPr>
          <w:trHeight w:val="16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9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960</w:t>
            </w:r>
          </w:p>
        </w:tc>
      </w:tr>
      <w:tr>
        <w:trPr>
          <w:trHeight w:val="4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1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190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4,7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3,135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4,7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3,135</w:t>
            </w:r>
          </w:p>
        </w:tc>
      </w:tr>
      <w:tr>
        <w:trPr>
          <w:trHeight w:val="12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4,7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3,135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4,7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03,135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4,29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4,909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,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661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,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,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661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,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66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5,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748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5,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748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5,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748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6,59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9,500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9,5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9,50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9,5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9,500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1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0,000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,0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,0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386,4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55,28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386,4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55,280</w:t>
            </w:r>
          </w:p>
        </w:tc>
      </w:tr>
      <w:tr>
        <w:trPr>
          <w:trHeight w:val="12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но-досуговое обслуживание муниципальными казенными учреждениями культуры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745,56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70,047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8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5,298</w:t>
            </w:r>
          </w:p>
        </w:tc>
      </w:tr>
      <w:tr>
        <w:trPr>
          <w:trHeight w:val="12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,59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2,062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2,86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206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2,480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1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иблиотечное обслуживание муниципальными  учреждениями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5,82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0,198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7,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2,607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8,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,497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62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919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,175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казенных учреждений культуры городских и сельских поселений входящих в состав Конаковского района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,3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,322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,000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3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322</w:t>
            </w:r>
          </w:p>
        </w:tc>
      </w:tr>
      <w:tr>
        <w:trPr>
          <w:trHeight w:val="25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реализацию программ по поддержке местных инициатив за счет средств местного бюджета,поступлений от юридических лиц и вкладов граждан(Капитальный ремонт входной группы здания МКУ "Ручьевской СДК" по адресу: Тверская обл.,Конаковский р-н,д.Ручь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1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1,000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работ и услуг в целях капиткльного ремонта государственного (муниципального) имуще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6,6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6,66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,3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,340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казенных учреждений культуры за счет средств обла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02,82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02,823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0,63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0,635</w:t>
            </w:r>
          </w:p>
        </w:tc>
      </w:tr>
      <w:tr>
        <w:trPr>
          <w:trHeight w:val="13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2,18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2,188</w:t>
            </w:r>
          </w:p>
        </w:tc>
      </w:tr>
      <w:tr>
        <w:trPr>
          <w:trHeight w:val="12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9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9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работ и услуг в целях капиткльного ремонта государственного (муниципального) имуще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</w:tr>
      <w:tr>
        <w:trPr>
          <w:trHeight w:val="16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реализацию программ по поддержке местных инициатив в Тверской области(Капитальный ремонт входной группы здания МКУ "Ручьевской СДК" по адресу: Тверская обл.,Конаковский р-н,д.Ручь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6,8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6,89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работ и услуг в целях капиткльного ремонта государственного (муниципального) имуще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6,8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6,890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76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760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 РАСХОДОВ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680,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123,26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№  </w:t>
      </w:r>
      <w:r>
        <w:rPr>
          <w:rFonts w:cs="Times New Roman"/>
          <w:szCs w:val="22"/>
        </w:rPr>
        <w:t>192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 xml:space="preserve">Исполнение публичных нормативных обязательств за 2023 год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423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1"/>
        <w:gridCol w:w="567"/>
        <w:gridCol w:w="708"/>
        <w:gridCol w:w="1479"/>
        <w:gridCol w:w="1498"/>
        <w:gridCol w:w="61"/>
        <w:gridCol w:w="709"/>
        <w:gridCol w:w="567"/>
        <w:gridCol w:w="506"/>
        <w:gridCol w:w="61"/>
        <w:gridCol w:w="3260"/>
      </w:tblGrid>
      <w:tr>
        <w:trPr/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расход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К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(тыс. руб.)</w:t>
            </w:r>
          </w:p>
        </w:tc>
        <w:tc>
          <w:tcPr>
            <w:tcW w:w="5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нормативного правового акта </w:t>
            </w:r>
          </w:p>
        </w:tc>
      </w:tr>
      <w:tr>
        <w:trPr>
          <w:trHeight w:val="276" w:hRule="atLeast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</w:tr>
      <w:tr>
        <w:trPr/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рас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нсии за выслугу лет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 трудовой пенсии по старости (инвалидности) лицам, замещавшим муниципальные должности, и муниципальным служащим муниципального образования " Ручьевское сельское поселение" Конаковского района Тве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9300401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Решение совета депутатов Ручь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12.20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б утверждении положения  о порядке назначения и выплаты пенсии за выслугу лет к страховой  пенсии  по старости (инвалидности) лицам, муниципальным служащим  муниципального образования        " Ручьевское сельское поселение" Конаковского района Тверской области        </w:t>
            </w:r>
          </w:p>
        </w:tc>
      </w:tr>
      <w:tr>
        <w:trPr>
          <w:trHeight w:val="3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021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2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4395"/>
        <w:gridCol w:w="2551"/>
        <w:gridCol w:w="1843"/>
      </w:tblGrid>
      <w:tr>
        <w:trPr>
          <w:trHeight w:val="259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</w:t>
              <w:br/>
              <w:t>(тыс.руб.)</w:t>
            </w:r>
          </w:p>
        </w:tc>
      </w:tr>
      <w:tr>
        <w:trPr>
          <w:trHeight w:val="349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 965,243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5 453,525</w:t>
            </w:r>
          </w:p>
        </w:tc>
      </w:tr>
      <w:tr>
        <w:trPr>
          <w:trHeight w:val="25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3,743</w:t>
            </w:r>
          </w:p>
        </w:tc>
      </w:tr>
      <w:tr>
        <w:trPr>
          <w:trHeight w:val="23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45</w:t>
            </w:r>
          </w:p>
        </w:tc>
      </w:tr>
      <w:tr>
        <w:trPr>
          <w:trHeight w:val="30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20 01 1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37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912</w:t>
            </w:r>
          </w:p>
        </w:tc>
      </w:tr>
      <w:tr>
        <w:trPr>
          <w:trHeight w:val="16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65</w:t>
            </w:r>
          </w:p>
        </w:tc>
      </w:tr>
      <w:tr>
        <w:trPr>
          <w:trHeight w:val="26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40,497</w:t>
            </w:r>
          </w:p>
        </w:tc>
      </w:tr>
      <w:tr>
        <w:trPr>
          <w:trHeight w:val="28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345</w:t>
            </w:r>
          </w:p>
        </w:tc>
      </w:tr>
      <w:tr>
        <w:trPr>
          <w:trHeight w:val="23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2,004</w:t>
            </w:r>
          </w:p>
        </w:tc>
      </w:tr>
      <w:tr>
        <w:trPr>
          <w:trHeight w:val="23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69,734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0,690</w:t>
            </w:r>
          </w:p>
        </w:tc>
      </w:tr>
      <w:tr>
        <w:trPr>
          <w:trHeight w:val="15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9,986</w:t>
            </w:r>
          </w:p>
        </w:tc>
      </w:tr>
      <w:tr>
        <w:trPr>
          <w:trHeight w:val="14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782,099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Ручьев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 511,718</w:t>
            </w:r>
          </w:p>
        </w:tc>
      </w:tr>
      <w:tr>
        <w:trPr>
          <w:trHeight w:val="16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2 1 11 05025 10 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,008</w:t>
            </w:r>
          </w:p>
        </w:tc>
      </w:tr>
      <w:tr>
        <w:trPr>
          <w:trHeight w:val="9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2 1 11 05075 10 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5,349</w:t>
            </w:r>
          </w:p>
        </w:tc>
      </w:tr>
      <w:tr>
        <w:trPr>
          <w:trHeight w:val="17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2 1 11 09045 10 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,647</w:t>
            </w:r>
          </w:p>
        </w:tc>
      </w:tr>
      <w:tr>
        <w:trPr>
          <w:trHeight w:val="9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доходы от оказания платных услуг (работ) получателями средств бюджетов сельских поселений (прочие доходы от оказания платных услуг (работ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2 1 13 01995 10 1011 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,500</w:t>
            </w:r>
          </w:p>
        </w:tc>
      </w:tr>
      <w:tr>
        <w:trPr>
          <w:trHeight w:val="20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2 1 14 02053 10 0000 4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,014</w:t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712 1 14 13030 10 0000 41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65,537</w:t>
            </w:r>
          </w:p>
        </w:tc>
      </w:tr>
      <w:tr>
        <w:trPr>
          <w:trHeight w:val="14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ициативные платежи, зачисляемые в бюджеты сельских поселений (реализация проекта по капитальному ремонту входной группы здания МКУ «Ручьевской СДК» в рамках поддержки местных инициатив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2  1 17 15030 10 9002 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000</w:t>
            </w:r>
          </w:p>
        </w:tc>
      </w:tr>
      <w:tr>
        <w:trPr>
          <w:trHeight w:val="11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сидии бюджетам сельских поселений (субсидии на реализацию проекта по капитальному ремонту входной группы здания МКУ «Ручьевской СДК» в рамках поддержки местных инициатив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2 2 02 29999 10 9002 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6,89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2 2 02 35118 10 0000 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2,800</w:t>
            </w:r>
          </w:p>
        </w:tc>
      </w:tr>
      <w:tr>
        <w:trPr>
          <w:trHeight w:val="19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2 2 02 39999 10 2114 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финансовое оздоровление местных бюджетов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2 2 02 49999 10 0207 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0,000</w:t>
            </w:r>
          </w:p>
        </w:tc>
      </w:tr>
      <w:tr>
        <w:trPr>
          <w:trHeight w:val="14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2 2 02 49999 10 1068 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02,823</w:t>
            </w:r>
          </w:p>
        </w:tc>
      </w:tr>
      <w:tr>
        <w:trPr>
          <w:trHeight w:val="17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, на реализацию проекта по капитальному ремонту входной группы здания МКУ "Ручьевской СДК" в рамках поддержки местных инициатив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2 2 02 49999 10 9002 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2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2"/>
        </w:rPr>
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2552"/>
        <w:gridCol w:w="2126"/>
      </w:tblGrid>
      <w:tr>
        <w:trPr>
          <w:trHeight w:val="638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</w:t>
              <w:br/>
              <w:t>(тыс.руб.)</w:t>
            </w:r>
          </w:p>
        </w:tc>
      </w:tr>
      <w:tr>
        <w:trPr>
          <w:trHeight w:val="230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Ручь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8,020</w:t>
            </w:r>
          </w:p>
        </w:tc>
      </w:tr>
      <w:tr>
        <w:trPr>
          <w:trHeight w:val="9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8,020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8,02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79,74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0979,743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0979,743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51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0979,743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137,763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37,763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37,763</w:t>
            </w:r>
          </w:p>
        </w:tc>
      </w:tr>
      <w:tr>
        <w:trPr>
          <w:trHeight w:val="686" w:hRule="atLeast"/>
        </w:trPr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37,763</w:t>
            </w:r>
          </w:p>
        </w:tc>
      </w:tr>
      <w:tr>
        <w:trPr>
          <w:trHeight w:val="431" w:hRule="atLeast"/>
        </w:trPr>
        <w:tc>
          <w:tcPr>
            <w:tcW w:w="8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8,02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5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46:00Z</dcterms:created>
  <dc:creator>Татьяна Слепцова</dc:creator>
  <dc:description/>
  <cp:keywords/>
  <dc:language>en-US</dc:language>
  <cp:lastModifiedBy>User</cp:lastModifiedBy>
  <cp:lastPrinted>2024-06-14T15:29:00Z</cp:lastPrinted>
  <dcterms:modified xsi:type="dcterms:W3CDTF">2024-06-26T09:03:00Z</dcterms:modified>
  <cp:revision>7</cp:revision>
  <dc:subject/>
  <dc:title>ПРОЕКТ</dc:title>
</cp:coreProperties>
</file>