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1323837796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1562926305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2515353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