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103255279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210753768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187349261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