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189344025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78844093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39938493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