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639423658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361358919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276739161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2091074732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2134907121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952083376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2092859111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814789590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