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703587335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798589672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197181672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2087410632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