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623185</wp:posOffset>
            </wp:positionH>
            <wp:positionV relativeFrom="paragraph">
              <wp:posOffset>-19050</wp:posOffset>
            </wp:positionV>
            <wp:extent cx="615315" cy="78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</w:r>
    </w:p>
    <w:p>
      <w:pPr>
        <w:pStyle w:val="Style12"/>
        <w:widowControl w:val="fals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widowControl w:val="fals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БРАНИЕ ДЕПУТАТОВ</w:t>
      </w:r>
      <w:r>
        <w:rPr>
          <w:szCs w:val="24"/>
        </w:rPr>
        <w:t xml:space="preserve"> </w:t>
      </w:r>
      <w:r>
        <w:rPr>
          <w:sz w:val="28"/>
          <w:szCs w:val="28"/>
        </w:rPr>
        <w:t>КОНАКОВСКОГО РАЙОНА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6.10.2014г.                                         г. Конаково                                                     № 90</w: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Собрания депутатов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аковского района от 20.12.2013г. № 30</w:t>
      </w:r>
    </w:p>
    <w:p>
      <w:pPr>
        <w:pStyle w:val="ConsPlusTitle"/>
        <w:widowControl w:val="fals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онаковского района на 2014 год</w:t>
      </w:r>
    </w:p>
    <w:p>
      <w:pPr>
        <w:pStyle w:val="ConsPlusTitle"/>
        <w:widowControl w:val="false"/>
        <w:bidi w:val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ледующие изменения и дополнения в решение Собрания депутатов Конаковского района от 20.12.2013 года № 30 «О бюджете Конаковского района на 2014 год и на плановый период 2015 и 2016 годов» (в редакции решений Собрания депутатов Конаковского района от 14.02.2014 года № 52, от 07.05.2014 года № 67, от 10.07.2014 года № 76)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Конаковского района на 2014 год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на 2014 год в сумме 1 193 848,977 тыс. руб.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4 год в сумме 1 196 926,414 тыс. руб.;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3) дефицит бюджета на 2014 год в сумме  3 077,43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2 решения изложить в следующей редакции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Конаковского района на 2015 год в сумме 963 846,1 тыс. руб. и на 2016 год в сумме  979 102,7 тыс. руб.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Конаковского района на 2015 год в сумме 953 859,1 тыс. руб., в том числе условно утвержденные расходы в сумме 9 730,5 тыс. руб. и на 2016 год в сумме 963 302,7 тыс. руб., в том числе условно утвержденные расходы в сумме 20 009,4 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фицит бюджета на 2015 год в сумме 9 987 тыс. руб.; профицит бюджета на 2016 год в сумме 15 800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Пункт 3 решения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14 году в сумме 704 544,484 тыс. руб., в 2015 году в сумме 564 638,1 тыс. руб., в 2016 году в сумме 563 114,7 тыс. руб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ункт 4 решения изложить в следующей редакции: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источники финансирования дефицита бюджета Конаковского района на 2014 год согласно приложению 1 к настоящему решению и на 2015-2016 годы согласно приложению 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В приложении 5 «Перечень главных администраторов доходов бюджета Конаковского района на 2014 год и на плановый период 2015 и 2016 годов»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51 05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119 05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52 05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>
          <w:trHeight w:val="5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образования 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ами следующего содержания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215 05 0000 15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8 к решению Собрания депутатов Конаковского района от 20.12.2013 года № 30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» изложить в новой редакции согласно приложению 3 к настоящему решению.</w:t>
      </w:r>
    </w:p>
    <w:p>
      <w:pPr>
        <w:pStyle w:val="Normal"/>
        <w:widowControl w:val="false"/>
        <w:ind w:left="0" w:right="-2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7. Приложение 10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 функциональной классификации расходов бюджетов РФ» изложить в новой редакции согласно приложению 4 к настоящему решению. </w:t>
      </w:r>
    </w:p>
    <w:p>
      <w:pPr>
        <w:pStyle w:val="Normal"/>
        <w:widowControl w:val="false"/>
        <w:ind w:left="0" w:right="-2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 xml:space="preserve">Приложение 11 к решению Собрания депутатов Конаковского района от 20.12.2013 года № 30 «Распределение расходов бюджета Конаковского района на плановый период 2015 и 2016 годы по разделам и подразделам функциональной классификации расходов бюджетов РФ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12 к решению Собрания депутатов Конаковского района от 20.12.2013 года № 30 «Ведомственная структура расходов местного бюджета Конаковского района на 2014 год» изложить в новой редакции согласно приложению 6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13 к решению Собрания депутатов Конаковского района от 20.12.2013 года № 30 «Ведомственная структура расходов местного бюджета Конаковского района на 2015 и 2016 годы» изложить в новой редакции согласно приложению 7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14 к решению Собрания депутатов Конаковского района от 20.12.2013 года № 30 «Распределение расходов бюджета Конаковского района на 2014 год по разделам и подразделам, целевым статьям и видам расходов» изложить в новой редакции согласно приложению 8 к настоящему решени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Приложение 15 к решению Собрания депутатов Конаковского района от 20.12.2013 года № 30 «Распределение расходов бюджета Конаковского района на плановый период 2015 и 2016 годы по разделам и подразделам, целевым статьям и видам расходов» изложить в новой редакции согласно приложению 9 к настоящему решению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3. Приложение 16 к решению Собрания депутатов Конаковского района от 20.12.2013 года № 30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» изложить в новой редакции согласно приложению 10 к настоящему решению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4.</w:t>
      </w:r>
      <w:r>
        <w:rPr>
          <w:sz w:val="28"/>
          <w:szCs w:val="28"/>
        </w:rPr>
        <w:t xml:space="preserve"> Приложение 17 к решению Собрания депутатов Конаковского района от 20.12.2013 года № 30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5 и 2016 годы» изложить в новой редакции согласно приложению 11 к настоящему решению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5. </w:t>
      </w:r>
      <w:r>
        <w:rPr>
          <w:sz w:val="28"/>
          <w:szCs w:val="28"/>
        </w:rPr>
        <w:t>Приложение 20 к решению Собрания депутатов Конаковского района от 20.12.2013 года № 3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Адресная инвестиционная программа Конаковского района на 2014 и 2015 годы», </w:t>
      </w:r>
      <w:r>
        <w:rPr>
          <w:bCs/>
          <w:sz w:val="28"/>
          <w:szCs w:val="28"/>
        </w:rPr>
        <w:t>изложить в новой редакции согласно приложению 12 к настоящему реш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6. Пункт 21 решения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Конаковского района на 1 января 2015 года в размере 25 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4 году в сумме 2 784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4 год в сумме  394 292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4 году в сумме 2 784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ункт 22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Конаковского района на 1 января 2016 года в размере 15 800 тыс. руб.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5 году в сумме 1 373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5 год в сумме 330 767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5 году в сумме 1 373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18. Пункт 23 изложить в следующе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Конаковского района на 1 января 2017 года в размере равным нулю, в том числе верхний предел долга по муниципальным гарантиям в размере, равным нулю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объем расходов на обслуживание муниципального долга Конаковского района в 2016 году в сумме 850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Конаковского района на 2016 год в сумме 376 962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Конаковского района в 2016 году в сумме 850 тыс. руб.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аковского района вправе привлекать кредитные ресурсы в общей сумме, не превышающей в 2014 году 35 800 тыс. руб., от других бюджетов бюджетной системы Российской Федерации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наковского района заключает соответствующие кредитные договоры с кредиторами с последующим представлением указанных кредитных договоров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1.19. Пункт 25 изложить в следующей редакции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ограмму муниципальных внутренних заимствований Конаковского района на 2014 год согласно </w:t>
      </w:r>
      <w:r>
        <w:rPr>
          <w:rFonts w:cs="Times New Roman" w:ascii="Times New Roman" w:hAnsi="Times New Roman"/>
          <w:sz w:val="28"/>
          <w:szCs w:val="28"/>
        </w:rPr>
        <w:t>приложению 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 и Программу муниципальных внутренних заимствований  Конаковского района на 2015 – 2016 годы согласно приложению 14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онаковского района                                                                           Л.А. Козлова</w:t>
      </w:r>
      <w:r>
        <w:br w:type="page"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и финансирования дефицита бюджета Конаковского района на 2014 год</w:t>
      </w:r>
    </w:p>
    <w:tbl>
      <w:tblPr>
        <w:tblW w:w="1007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569"/>
      </w:tblGrid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                                          тыс. руб.</w:t>
            </w:r>
          </w:p>
        </w:tc>
      </w:tr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400</w:t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40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4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0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644,437</w:t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29 681,977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29 681,977</w:t>
            </w:r>
          </w:p>
        </w:tc>
      </w:tr>
      <w:tr>
        <w:trPr>
          <w:trHeight w:val="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229 681,977</w:t>
            </w:r>
          </w:p>
        </w:tc>
      </w:tr>
      <w:tr>
        <w:trPr>
          <w:trHeight w:val="2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 326,414</w:t>
            </w:r>
          </w:p>
        </w:tc>
      </w:tr>
      <w:tr>
        <w:trPr>
          <w:trHeight w:val="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 326,414</w:t>
            </w:r>
          </w:p>
        </w:tc>
      </w:tr>
      <w:tr>
        <w:trPr>
          <w:trHeight w:val="1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7 326,414</w:t>
            </w:r>
          </w:p>
        </w:tc>
      </w:tr>
      <w:tr>
        <w:trPr>
          <w:trHeight w:val="2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1 00 0000 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50" w:right="0" w:first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7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1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ИТОГО  источники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77,437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2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сточники финансирования дефицита бюджета Конаковского района на 2015-2016 годы </w:t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103"/>
        <w:gridCol w:w="1417"/>
        <w:gridCol w:w="1286"/>
      </w:tblGrid>
      <w:tr>
        <w:trPr>
          <w:trHeight w:val="25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49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8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 кредитных организаций в валюте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8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7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 кредитов  от других бюджетов бюджетной системы  Российской Федерации бюджетами муниципальных районов  в валюте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8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5 0000 8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 Российской Федерации в валюте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8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9 102,700</w:t>
            </w:r>
          </w:p>
        </w:tc>
      </w:tr>
      <w:tr>
        <w:trPr>
          <w:trHeight w:val="22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9 102,7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9 102,700</w:t>
            </w:r>
          </w:p>
        </w:tc>
      </w:tr>
      <w:tr>
        <w:trPr>
          <w:trHeight w:val="16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 102,7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 102,7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 859,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 102,70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0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0 00 0000 6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внутри страны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9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6 05 01 05 0000 640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000000"/>
                <w:sz w:val="22"/>
                <w:szCs w:val="22"/>
              </w:rPr>
              <w:t>ИТОГО  источники финансирования дефицита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9 98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5 800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3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8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год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6"/>
        <w:gridCol w:w="1569"/>
      </w:tblGrid>
      <w:tr>
        <w:trPr>
          <w:trHeight w:val="7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                                          тыс. руб.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04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304,49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9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 НА ДОХОДЫ ФИЗИЧЕСКИХ ЛИ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69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02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4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15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1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50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86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1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35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35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5 05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9</w:t>
            </w:r>
          </w:p>
        </w:tc>
      </w:tr>
      <w:tr>
        <w:trPr>
          <w:trHeight w:val="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9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593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80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980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61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5 05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7,61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66,9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000 0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1050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7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       </w:t>
            </w:r>
          </w:p>
          <w:p>
            <w:pPr>
              <w:pStyle w:val="Normal"/>
              <w:widowControl w:val="false"/>
              <w:suppressAutoHyphens w:val="false"/>
              <w:ind w:left="-108" w:right="-107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ой и муниципальной собственности (за </w:t>
            </w:r>
          </w:p>
          <w:p>
            <w:pPr>
              <w:pStyle w:val="Normal"/>
              <w:widowControl w:val="false"/>
              <w:suppressAutoHyphens w:val="false"/>
              <w:ind w:left="-108" w:right="-107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лючением имущества бюджетных и автономных </w:t>
            </w:r>
          </w:p>
          <w:p>
            <w:pPr>
              <w:pStyle w:val="Normal"/>
              <w:widowControl w:val="false"/>
              <w:suppressAutoHyphens w:val="false"/>
              <w:ind w:left="-108" w:right="-107" w:firstLine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050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2053 05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5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00 0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83,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0 0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25 05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7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3,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3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301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303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6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8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801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25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 2502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2503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2506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28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30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3003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33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widowControl w:val="false"/>
              <w:suppressAutoHyphens w:val="false"/>
              <w:ind w:left="0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 о размещении заказов на поставки  товаров, выполнение работ, оказание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3305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43000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90000 0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,5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90050 05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7,5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.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544,48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 544,484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72,100</w:t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3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72,1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11,832</w:t>
            </w:r>
          </w:p>
        </w:tc>
      </w:tr>
      <w:tr>
        <w:trPr>
          <w:trHeight w:val="1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8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9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8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193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5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28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51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,28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204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204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215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215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1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46,167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46,16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11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12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45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14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13,60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49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редакций районных и городских газ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58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ыравнивание обеспеченности муниципальных образований Тверской области по реализации ими их отдельных расходных обязательст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48,2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64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71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65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6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71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6,1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093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8,4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05 2115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комплектование библиотечных фондов муниципальных образований Тве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 124,57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3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3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государственную  регистрацию актов гражданского состоя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6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1,3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9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 в  муниципальных образовательных учреждениях,  реализующих основную общеобразовательную программу дошко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91,3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11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3,17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119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13,172</w:t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24,100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 бюджетам 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 824,1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015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016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933,7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114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151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7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153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учреждениях Тверской обла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047,5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5 207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4,800</w:t>
            </w:r>
          </w:p>
        </w:tc>
      </w:tr>
      <w:tr>
        <w:trPr>
          <w:trHeight w:val="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5,98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5,98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35,98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52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52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999 05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ИТОГО ДОХОДОВ                                     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93 848,977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4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0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расходов бюджета Конаковского района на 2014 год по разделам и подразделам функциональной классификации расходов бюджетов РФ</w:t>
      </w:r>
    </w:p>
    <w:tbl>
      <w:tblPr>
        <w:tblW w:w="100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200"/>
        <w:gridCol w:w="182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ержд. бюд.</w:t>
            </w:r>
          </w:p>
        </w:tc>
      </w:tr>
      <w:tr>
        <w:trPr>
          <w:trHeight w:val="12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3,973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591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8,75</w:t>
            </w:r>
          </w:p>
        </w:tc>
      </w:tr>
      <w:tr>
        <w:trPr>
          <w:trHeight w:val="407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,123</w:t>
            </w:r>
          </w:p>
        </w:tc>
      </w:tr>
      <w:tr>
        <w:trPr>
          <w:trHeight w:val="312" w:hRule="atLeast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6,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5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5,1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14,21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636,093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1,4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0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9,5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9,9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19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6926,414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5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ределение расходов бюджета Конаковского района на плановый период 2015 и 2016 годы по разделам и подразделам функциональной классификации расходов бюджетов РФ</w:t>
      </w:r>
    </w:p>
    <w:tbl>
      <w:tblPr>
        <w:tblW w:w="101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665"/>
        <w:gridCol w:w="1300"/>
        <w:gridCol w:w="1190"/>
        <w:gridCol w:w="10"/>
      </w:tblGrid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6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 На 201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2,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28,8</w:t>
            </w:r>
          </w:p>
        </w:tc>
      </w:tr>
      <w:tr>
        <w:trPr>
          <w:trHeight w:val="156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,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49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,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,3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381,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75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4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7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15,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25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6,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6,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0,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. долг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128,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3293,3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6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2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омственная структура расходов местного бюджета Конаковского района на 2014 год </w:t>
      </w:r>
    </w:p>
    <w:tbl>
      <w:tblPr>
        <w:tblW w:w="104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84"/>
        <w:gridCol w:w="439"/>
        <w:gridCol w:w="439"/>
        <w:gridCol w:w="986"/>
        <w:gridCol w:w="657"/>
        <w:gridCol w:w="5300"/>
        <w:gridCol w:w="1569"/>
        <w:gridCol w:w="10"/>
      </w:tblGrid>
      <w:tr>
        <w:trPr>
          <w:trHeight w:val="495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10" w:right="-7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4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19,678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34,8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8,7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8,7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7,375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9,0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9,02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532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3,49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1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18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8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муниципальной в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6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,2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,4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8,8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8,8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5,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одведомств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5,52</w:t>
            </w:r>
          </w:p>
        </w:tc>
      </w:tr>
      <w:tr>
        <w:trPr>
          <w:trHeight w:val="21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5,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</w:t>
            </w:r>
          </w:p>
        </w:tc>
      </w:tr>
      <w:tr>
        <w:trPr>
          <w:trHeight w:val="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9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9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одведомств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предупреждение чрезвычайных ситуац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5,12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1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6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5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19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1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0,6</w:t>
            </w:r>
          </w:p>
        </w:tc>
      </w:tr>
      <w:tr>
        <w:trPr>
          <w:trHeight w:val="16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-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1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1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,0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,0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,5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18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9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8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,1</w:t>
            </w:r>
          </w:p>
        </w:tc>
      </w:tr>
      <w:tr>
        <w:trPr>
          <w:trHeight w:val="62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3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1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9,5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5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1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 казенным учреждением культуры МО "Конаковский район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,87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1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9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 библиотек муниципальных образований Тверской обла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1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1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3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9,97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. служащих субъектов РФ и мун.служащи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3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1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1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асходных обязательств МО"Конаковский район"по поддержки редакций районных газ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20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16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2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0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0</w:t>
            </w:r>
          </w:p>
        </w:tc>
      </w:tr>
      <w:tr>
        <w:trPr>
          <w:trHeight w:val="21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9</w:t>
            </w:r>
          </w:p>
        </w:tc>
      </w:tr>
      <w:tr>
        <w:trPr>
          <w:trHeight w:val="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3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9,323</w:t>
            </w:r>
          </w:p>
        </w:tc>
      </w:tr>
      <w:tr>
        <w:trPr>
          <w:trHeight w:val="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5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5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5,32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5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4</w:t>
            </w:r>
          </w:p>
        </w:tc>
      </w:tr>
      <w:tr>
        <w:trPr>
          <w:trHeight w:val="2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32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,32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РФ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18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173,61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173,61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1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6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6,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,3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7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,12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2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1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дошкольного образования по направлению "приобретение оборудования для оснащения дополнительных мест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1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31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96,6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499,64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68,24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12,46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,3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19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,5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27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11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33,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11 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6,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1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6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7,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90000 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3,724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7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,25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,21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и прочие расх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1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1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6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8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5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9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а финансового надзора и его заместител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51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2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</w:tr>
      <w:tr>
        <w:trPr>
          <w:trHeight w:val="1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6926,414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7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3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омственная структура расходов местного бюджета Конаковского района на плановый период 2015 и 2016 годы </w:t>
      </w:r>
    </w:p>
    <w:tbl>
      <w:tblPr>
        <w:tblW w:w="1079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46"/>
        <w:gridCol w:w="460"/>
        <w:gridCol w:w="436"/>
        <w:gridCol w:w="986"/>
        <w:gridCol w:w="546"/>
        <w:gridCol w:w="5519"/>
        <w:gridCol w:w="992"/>
        <w:gridCol w:w="861"/>
        <w:gridCol w:w="10"/>
      </w:tblGrid>
      <w:tr>
        <w:trPr>
          <w:trHeight w:val="72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20" w:right="-12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44" w:right="-7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38" w:right="-1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5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 .на 2016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8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67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69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5,8</w:t>
            </w:r>
          </w:p>
        </w:tc>
      </w:tr>
      <w:tr>
        <w:trPr>
          <w:trHeight w:val="102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0,5</w:t>
            </w:r>
          </w:p>
        </w:tc>
      </w:tr>
      <w:tr>
        <w:trPr>
          <w:trHeight w:val="7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0,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0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1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</w:tr>
      <w:tr>
        <w:trPr>
          <w:trHeight w:val="2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</w:tr>
      <w:tr>
        <w:trPr>
          <w:trHeight w:val="3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1,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1,6</w:t>
            </w:r>
          </w:p>
        </w:tc>
      </w:tr>
      <w:tr>
        <w:trPr>
          <w:trHeight w:val="40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3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11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1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5</w:t>
            </w:r>
          </w:p>
        </w:tc>
      </w:tr>
      <w:tr>
        <w:trPr>
          <w:trHeight w:val="1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8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1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6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муниципальной в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4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1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1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88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2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12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50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3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13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4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76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8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8,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2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32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29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52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</w:tr>
      <w:tr>
        <w:trPr>
          <w:trHeight w:val="1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14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4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14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3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64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1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2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15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8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0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18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5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21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1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0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3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1</w:t>
            </w:r>
          </w:p>
        </w:tc>
      </w:tr>
      <w:tr>
        <w:trPr>
          <w:trHeight w:val="162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</w:tr>
      <w:tr>
        <w:trPr>
          <w:trHeight w:val="2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1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</w:tr>
      <w:tr>
        <w:trPr>
          <w:trHeight w:val="33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</w:tr>
      <w:tr>
        <w:trPr>
          <w:trHeight w:val="27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4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</w:tr>
      <w:tr>
        <w:trPr>
          <w:trHeight w:val="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8</w:t>
            </w:r>
          </w:p>
        </w:tc>
      </w:tr>
      <w:tr>
        <w:trPr>
          <w:trHeight w:val="1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</w:tr>
      <w:tr>
        <w:trPr>
          <w:trHeight w:val="33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</w:tr>
      <w:tr>
        <w:trPr>
          <w:trHeight w:val="2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8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</w:t>
            </w:r>
          </w:p>
        </w:tc>
      </w:tr>
      <w:tr>
        <w:trPr>
          <w:trHeight w:val="43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>
          <w:trHeight w:val="20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>
          <w:trHeight w:val="3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>
          <w:trHeight w:val="1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>
          <w:trHeight w:val="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1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4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1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8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803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73,3</w:t>
            </w:r>
          </w:p>
        </w:tc>
      </w:tr>
      <w:tr>
        <w:trPr>
          <w:trHeight w:val="13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803,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73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4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7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11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58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2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68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ельных учрежден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54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1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16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1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2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5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95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9</w:t>
            </w:r>
          </w:p>
        </w:tc>
      </w:tr>
      <w:tr>
        <w:trPr>
          <w:trHeight w:val="16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1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47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1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2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2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30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13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271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2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9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31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1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2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2,3</w:t>
            </w:r>
          </w:p>
        </w:tc>
      </w:tr>
      <w:tr>
        <w:trPr>
          <w:trHeight w:val="2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31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7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2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</w:tr>
      <w:tr>
        <w:trPr>
          <w:trHeight w:val="33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14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8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1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6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</w:tr>
      <w:tr>
        <w:trPr>
          <w:trHeight w:val="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5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39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14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6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18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1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14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</w:tr>
      <w:tr>
        <w:trPr>
          <w:trHeight w:val="22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6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99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а финансового надзора и его заместит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17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</w:tr>
      <w:tr>
        <w:trPr>
          <w:trHeight w:val="5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128,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3293,3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8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4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ределение расходов бюджета Конаковского района на 2014 год по разделам и подразделам, целевым статьям и видам расходов </w:t>
      </w:r>
    </w:p>
    <w:tbl>
      <w:tblPr>
        <w:tblW w:w="104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86"/>
        <w:gridCol w:w="657"/>
        <w:gridCol w:w="6160"/>
        <w:gridCol w:w="1511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4         тыс.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83,973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0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8,7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8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7,3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9,0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9,0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5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3,49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8,3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8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3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3,1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,8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,8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0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4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32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32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3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а финансового надзора и его заместит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муниципальной вла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6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8,8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одведомственных учрежд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5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5,5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,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,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удебных актов Российской Федерации и мировых соглашений по возмещению вреда, причиненного в </w:t>
            </w:r>
            <w:r>
              <w:rPr>
                <w:sz w:val="22"/>
                <w:szCs w:val="22"/>
              </w:rPr>
              <w:t>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39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8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подведомств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5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и предупреждение чрезвычайных ситуац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27" w:right="-16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5,1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43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14,2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ельных учрежд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2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,12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дошкольного образования по направлению "приобретение оборудования для оснащения дополнительных мест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5059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636,09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499,6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68,2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12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,3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2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27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33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509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1,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6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72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,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,5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0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7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3,72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7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,25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,2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и прочие расх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1,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4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74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54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 казенным учреждением культуры МО "Конаковский район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,87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 библиотек муниципальных образований Тверской област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4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9,9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. служащих субъектов РФ и мун.служащи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50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41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3,17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2,92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08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2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асходных обязательств МО"Конаковский район"по поддержки редакций районных газе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44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6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7888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РФ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6926,414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9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5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ределение расходов бюджета Конаковского района на плановый период 2015 и 2016 годы по разделам и подразделам, целевым статьям и видам расходов </w:t>
      </w:r>
    </w:p>
    <w:tbl>
      <w:tblPr>
        <w:tblW w:w="10424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986"/>
        <w:gridCol w:w="657"/>
        <w:gridCol w:w="5580"/>
        <w:gridCol w:w="1060"/>
        <w:gridCol w:w="1051"/>
        <w:gridCol w:w="10"/>
      </w:tblGrid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5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 .на 201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28,8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0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 власти субъекта Российской Федерации и органов местного самоуправ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0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0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1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1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0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правопорядка и безопасности населения Тверской области" на 2013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ализация государственных полномочий в области воинской обязанности и обеспечения права граждан в осуществлении правосудия в качестве присяжных заседателей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12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онтрольно-ревизион.комиссии его заместител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25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исполнительных органов муниципальной вла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3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регулирование отношений по государственной и муниципальной собств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2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4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ы юсти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Государственное управление и гражданское общество Тверской области" на 2014 – 2019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93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рограмма Тверской области "Обеспечение эпизоотического и ветеринарно-санитарного благополучия на территории Тверской области" на 2013 – 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редупреждение особо опасных заболеваний  животных  на территории  Тверской области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55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752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38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75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4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. учрежден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6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15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2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9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8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.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76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г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.,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3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4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1007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6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6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27" w:right="-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5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0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3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. служащих субъектов РФ и муниципальных служащи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751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,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1002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27" w:right="-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 РФ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1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128,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3293,3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10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6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4 год </w:t>
      </w:r>
    </w:p>
    <w:tbl>
      <w:tblPr>
        <w:tblW w:w="1052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67"/>
        <w:gridCol w:w="567"/>
        <w:gridCol w:w="709"/>
        <w:gridCol w:w="850"/>
        <w:gridCol w:w="683"/>
        <w:gridCol w:w="5514"/>
        <w:gridCol w:w="1271"/>
      </w:tblGrid>
      <w:tr>
        <w:trPr>
          <w:trHeight w:val="4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50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  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0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96,6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38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777</w:t>
            </w:r>
          </w:p>
        </w:tc>
      </w:tr>
      <w:tr>
        <w:trPr>
          <w:trHeight w:val="2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-1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1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1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2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651</w:t>
            </w:r>
          </w:p>
        </w:tc>
      </w:tr>
      <w:tr>
        <w:trPr>
          <w:trHeight w:val="9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,126</w:t>
            </w:r>
          </w:p>
        </w:tc>
      </w:tr>
      <w:tr>
        <w:trPr>
          <w:trHeight w:val="28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8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7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4,42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30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23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,12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2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30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2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44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. лицам -производителям товаров, работ и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,71</w:t>
            </w:r>
          </w:p>
        </w:tc>
      </w:tr>
      <w:tr>
        <w:trPr>
          <w:trHeight w:val="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3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33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4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,6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9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39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06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1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9,4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8,75</w:t>
            </w:r>
          </w:p>
        </w:tc>
      </w:tr>
      <w:tr>
        <w:trPr>
          <w:trHeight w:val="2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3,85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4,9</w:t>
            </w:r>
          </w:p>
        </w:tc>
      </w:tr>
      <w:tr>
        <w:trPr>
          <w:trHeight w:val="33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,05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7,05</w:t>
            </w:r>
          </w:p>
        </w:tc>
      </w:tr>
      <w:tr>
        <w:trPr>
          <w:trHeight w:val="1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,55</w:t>
            </w:r>
          </w:p>
        </w:tc>
      </w:tr>
      <w:tr>
        <w:trPr>
          <w:trHeight w:val="1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1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4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1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3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,9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36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48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2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8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0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 в учреждениях относящихся к отрасли "Культура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1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9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9,575</w:t>
            </w:r>
          </w:p>
        </w:tc>
      </w:tr>
      <w:tr>
        <w:trPr>
          <w:trHeight w:val="11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41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9,575</w:t>
            </w:r>
          </w:p>
        </w:tc>
      </w:tr>
      <w:tr>
        <w:trPr>
          <w:trHeight w:val="3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5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1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</w:t>
            </w:r>
          </w:p>
        </w:tc>
      </w:tr>
      <w:tr>
        <w:trPr>
          <w:trHeight w:val="55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2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279</w:t>
            </w:r>
          </w:p>
        </w:tc>
      </w:tr>
      <w:tr>
        <w:trPr>
          <w:trHeight w:val="2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1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94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 казенным учреждением культуры МО "Конаковский район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,87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1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165</w:t>
            </w:r>
          </w:p>
        </w:tc>
      </w:tr>
      <w:tr>
        <w:trPr>
          <w:trHeight w:val="3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1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33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0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2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851</w:t>
            </w:r>
          </w:p>
        </w:tc>
      </w:tr>
      <w:tr>
        <w:trPr>
          <w:trHeight w:val="39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4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библиотечных фондов библиотек муниципальных образований Тверской обла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4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25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4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4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>
          <w:trHeight w:val="1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5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5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5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51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,03</w:t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3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9,0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4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2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11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2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13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х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1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,8</w:t>
            </w:r>
          </w:p>
        </w:tc>
      </w:tr>
      <w:tr>
        <w:trPr>
          <w:trHeight w:val="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,8</w:t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,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34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14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й социальной выплаты для компенсации затраченных собственных средств  на приобретение жилья молодым семьям за счет средств ме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3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26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4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32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2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5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77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74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2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74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4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74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1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74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,021</w:t>
            </w:r>
          </w:p>
        </w:tc>
      </w:tr>
      <w:tr>
        <w:trPr>
          <w:trHeight w:val="1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3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9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3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8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2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</w:tr>
      <w:tr>
        <w:trPr>
          <w:trHeight w:val="5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1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19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37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,55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4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асходных обязательств МО"Конаковский район"по поддержки редакций районных газ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4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4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55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по работе с молодежь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173,6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173,6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34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54,85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24,2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6,9</w:t>
            </w:r>
          </w:p>
        </w:tc>
      </w:tr>
      <w:tr>
        <w:trPr>
          <w:trHeight w:val="1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,35</w:t>
            </w:r>
          </w:p>
        </w:tc>
      </w:tr>
      <w:tr>
        <w:trPr>
          <w:trHeight w:val="18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ельны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6,3</w:t>
            </w:r>
          </w:p>
        </w:tc>
      </w:tr>
      <w:tr>
        <w:trPr>
          <w:trHeight w:val="33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1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35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</w:tr>
      <w:tr>
        <w:trPr>
          <w:trHeight w:val="43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2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реконструкция муниципальных объектов дошко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24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2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31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2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2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81</w:t>
            </w:r>
          </w:p>
        </w:tc>
      </w:tr>
      <w:tr>
        <w:trPr>
          <w:trHeight w:val="2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2,12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3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,94</w:t>
            </w:r>
          </w:p>
        </w:tc>
      </w:tr>
      <w:tr>
        <w:trPr>
          <w:trHeight w:val="2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3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15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,916</w:t>
            </w:r>
          </w:p>
        </w:tc>
      </w:tr>
      <w:tr>
        <w:trPr>
          <w:trHeight w:val="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7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20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47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50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дошкольного образования по направлению "приобретение оборудования для оснащения дополнительных мест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50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28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50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19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50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1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796,643</w:t>
            </w:r>
          </w:p>
        </w:tc>
      </w:tr>
      <w:tr>
        <w:trPr>
          <w:trHeight w:val="2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499,643</w:t>
            </w:r>
          </w:p>
        </w:tc>
      </w:tr>
      <w:tr>
        <w:trPr>
          <w:trHeight w:val="18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968,243</w:t>
            </w:r>
          </w:p>
        </w:tc>
      </w:tr>
      <w:tr>
        <w:trPr>
          <w:trHeight w:val="23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2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41,85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12,46</w:t>
            </w:r>
          </w:p>
        </w:tc>
      </w:tr>
      <w:tr>
        <w:trPr>
          <w:trHeight w:val="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9,399</w:t>
            </w:r>
          </w:p>
        </w:tc>
      </w:tr>
      <w:tr>
        <w:trPr>
          <w:trHeight w:val="40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2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20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37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</w:t>
            </w:r>
          </w:p>
        </w:tc>
      </w:tr>
      <w:tr>
        <w:trPr>
          <w:trHeight w:val="36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двоза учащихся школ, проживающих в сельской местности, к месту обучения и обратн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3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2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,4</w:t>
            </w:r>
          </w:p>
        </w:tc>
      </w:tr>
      <w:tr>
        <w:trPr>
          <w:trHeight w:val="15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39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9,5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,57</w:t>
            </w:r>
          </w:p>
        </w:tc>
      </w:tr>
      <w:tr>
        <w:trPr>
          <w:trHeight w:val="33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5</w:t>
            </w:r>
          </w:p>
        </w:tc>
      </w:tr>
      <w:tr>
        <w:trPr>
          <w:trHeight w:val="3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1,27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8,617</w:t>
            </w:r>
          </w:p>
        </w:tc>
      </w:tr>
      <w:tr>
        <w:trPr>
          <w:trHeight w:val="2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4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3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62</w:t>
            </w:r>
          </w:p>
        </w:tc>
      </w:tr>
      <w:tr>
        <w:trPr>
          <w:trHeight w:val="23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3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23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28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933,7</w:t>
            </w:r>
          </w:p>
        </w:tc>
      </w:tr>
      <w:tr>
        <w:trPr>
          <w:trHeight w:val="40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3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2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2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74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50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50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50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1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50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385</w:t>
            </w:r>
          </w:p>
        </w:tc>
      </w:tr>
      <w:tr>
        <w:trPr>
          <w:trHeight w:val="2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26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45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2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рофессиональная подготовка, переподготовка и повышение квалификации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4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1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,41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</w:tr>
      <w:tr>
        <w:trPr>
          <w:trHeight w:val="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3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33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3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4,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ой кампании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,3</w:t>
            </w:r>
          </w:p>
        </w:tc>
      </w:tr>
      <w:tr>
        <w:trPr>
          <w:trHeight w:val="2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2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2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1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,306</w:t>
            </w:r>
          </w:p>
        </w:tc>
      </w:tr>
      <w:tr>
        <w:trPr>
          <w:trHeight w:val="2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6,1</w:t>
            </w:r>
          </w:p>
        </w:tc>
      </w:tr>
      <w:tr>
        <w:trPr>
          <w:trHeight w:val="4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2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34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9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19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47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501</w:t>
            </w:r>
          </w:p>
        </w:tc>
      </w:tr>
      <w:tr>
        <w:trPr>
          <w:trHeight w:val="2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6,3</w:t>
            </w:r>
          </w:p>
        </w:tc>
      </w:tr>
      <w:tr>
        <w:trPr>
          <w:trHeight w:val="37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7,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3</w:t>
            </w:r>
          </w:p>
        </w:tc>
      </w:tr>
      <w:tr>
        <w:trPr>
          <w:trHeight w:val="1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3,72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8,4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7,4</w:t>
            </w:r>
          </w:p>
        </w:tc>
      </w:tr>
      <w:tr>
        <w:trPr>
          <w:trHeight w:val="1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</w:tr>
      <w:tr>
        <w:trPr>
          <w:trHeight w:val="20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23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28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324</w:t>
            </w:r>
          </w:p>
        </w:tc>
      </w:tr>
      <w:tr>
        <w:trPr>
          <w:trHeight w:val="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,25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3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1,31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,213</w:t>
            </w:r>
          </w:p>
        </w:tc>
      </w:tr>
      <w:tr>
        <w:trPr>
          <w:trHeight w:val="27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0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24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938</w:t>
            </w:r>
          </w:p>
        </w:tc>
      </w:tr>
      <w:tr>
        <w:trPr>
          <w:trHeight w:val="34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25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2</w:t>
            </w:r>
          </w:p>
        </w:tc>
      </w:tr>
      <w:tr>
        <w:trPr>
          <w:trHeight w:val="13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1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82" w:right="-14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детских образовательных учреждени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 в учреждениях дополнительного образования детей относящих к отрасли "Образование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27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8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4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питального ремонта зданий и помещений, находящихся в муниципальной собственности и используемых для размещения дошкольных образовательных  организаций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4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4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11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4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6</w:t>
            </w:r>
          </w:p>
        </w:tc>
      </w:tr>
      <w:tr>
        <w:trPr>
          <w:trHeight w:val="2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7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й безопасности зданий и помещений, находящихся в муниципальной собственности и используемых для размещения образовательных организаций за счет средств областного бюдже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7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7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7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4</w:t>
            </w:r>
          </w:p>
        </w:tc>
      </w:tr>
      <w:tr>
        <w:trPr>
          <w:trHeight w:val="13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4870,25</w:t>
            </w:r>
          </w:p>
        </w:tc>
      </w:tr>
    </w:tbl>
    <w:p>
      <w:pPr>
        <w:pStyle w:val="Normal"/>
        <w:autoSpaceDE w:val="false"/>
        <w:ind w:left="720" w:right="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ind w:left="720" w:right="0" w:hanging="11"/>
        <w:jc w:val="right"/>
        <w:rPr>
          <w:color w:val="000000"/>
        </w:rPr>
      </w:pPr>
      <w:r>
        <w:rPr>
          <w:color w:val="000000"/>
        </w:rPr>
        <w:t>Приложение 11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7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5 и 2016 годы </w:t>
      </w:r>
    </w:p>
    <w:tbl>
      <w:tblPr>
        <w:tblW w:w="1058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67"/>
        <w:gridCol w:w="567"/>
        <w:gridCol w:w="709"/>
        <w:gridCol w:w="850"/>
        <w:gridCol w:w="541"/>
        <w:gridCol w:w="26"/>
        <w:gridCol w:w="4616"/>
        <w:gridCol w:w="1165"/>
        <w:gridCol w:w="1175"/>
      </w:tblGrid>
      <w:tr>
        <w:trPr>
          <w:trHeight w:val="4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50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   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13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0" w:right="45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.на 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в.по бюд .на 2016</w:t>
            </w:r>
          </w:p>
        </w:tc>
      </w:tr>
      <w:tr>
        <w:trPr>
          <w:trHeight w:val="20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88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90,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24" w:right="-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108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-24" w:right="-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</w:tr>
      <w:tr>
        <w:trPr>
          <w:trHeight w:val="5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10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8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20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3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23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14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10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4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 учреждений) и физическим лицам -производителям товаров, работ и усл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1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4,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27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43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олодежь Конаковского района» на 2014-2016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,1</w:t>
            </w:r>
          </w:p>
        </w:tc>
      </w:tr>
      <w:tr>
        <w:trPr>
          <w:trHeight w:val="5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8,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. (муницип.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>
          <w:trHeight w:val="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1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1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1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вовлечение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 , а так же организаций молодежного самоуправлени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12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</w:tr>
      <w:tr>
        <w:trPr>
          <w:trHeight w:val="11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ультурно-досуговых молодежных мероприят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12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й трудовой занятости подрост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210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2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5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йствие и обеспечение жильем молодых семе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22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63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3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6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1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11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1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4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7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9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5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80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73,3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80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173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876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0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58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детей в дошкольных образовательных учреждени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50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61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55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695</w:t>
            </w:r>
          </w:p>
        </w:tc>
      </w:tr>
      <w:tr>
        <w:trPr>
          <w:trHeight w:val="8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85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89</w:t>
            </w:r>
          </w:p>
        </w:tc>
      </w:tr>
      <w:tr>
        <w:trPr>
          <w:trHeight w:val="10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бщеобразователь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12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0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1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9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21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214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29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740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2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2,3</w:t>
            </w:r>
          </w:p>
        </w:tc>
      </w:tr>
      <w:tr>
        <w:trPr>
          <w:trHeight w:val="36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0190000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1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центральному аппарату исполнительных органов муниципальной власти Конаковского рай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6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2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</w:t>
            </w:r>
          </w:p>
        </w:tc>
      </w:tr>
      <w:tr>
        <w:trPr>
          <w:trHeight w:val="3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</w:tr>
      <w:tr>
        <w:trPr>
          <w:trHeight w:val="38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16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21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структурного подраз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13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</w:t>
            </w:r>
          </w:p>
        </w:tc>
      </w:tr>
      <w:tr>
        <w:trPr>
          <w:trHeight w:val="34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99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12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69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34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-9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0192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0464,2</w:t>
            </w:r>
          </w:p>
        </w:tc>
      </w:tr>
    </w:tbl>
    <w:p>
      <w:pPr>
        <w:pStyle w:val="Normal"/>
        <w:widowControl w:val="false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12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0 к решению Собрания депутатов Конаковского района от 20.12.2013 года № 30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ресная инвестиционная программа Конаковского района на 2014 и 2015 год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01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1194"/>
        <w:gridCol w:w="1260"/>
        <w:gridCol w:w="1541"/>
      </w:tblGrid>
      <w:tr>
        <w:trPr>
          <w:trHeight w:val="64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160" w:hanging="0"/>
              <w:jc w:val="center"/>
              <w:rPr/>
            </w:pPr>
            <w:r>
              <w:rPr/>
              <w:t>Утвержден бюджет на2014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 бюджет 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</w:tr>
      <w:tr>
        <w:trPr>
          <w:trHeight w:val="5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277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409" w:hRule="atLeast"/>
        </w:trPr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ительство «Муниципального бюджетного дошкольного образовательного учреждения на 120 мест в г.п.п.Редкино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64" w:hanging="0"/>
              <w:jc w:val="center"/>
              <w:rPr/>
            </w:pPr>
            <w:r>
              <w:rPr/>
              <w:t>2014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13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1 к решению Собрания депутатов Конаковского района от 20.12.2013 года № 30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ограмма муниципальных внутренних заимствований Конаковского района на 2014 год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ind w:left="360" w:right="0" w:hanging="0"/>
        <w:rPr/>
      </w:pPr>
      <w:r>
        <w:rPr/>
        <w:t>1. Привлечение заемных средств в 2014 году: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7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 80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 xml:space="preserve"> </w:t>
      </w:r>
      <w:r>
        <w:rPr>
          <w:b/>
        </w:rPr>
        <w:t>2. Погашение долговых обязательств в 2014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9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4 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договор от 22.04.2014г. № 1 о предоставлении из областного бюджета Тверской области бюджетного креди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муниципальный контракт от 11.10.2013г. № 01450013/46111100 о предоставлении кредита бюджету Конаковского район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 400</w:t>
            </w:r>
          </w:p>
        </w:tc>
      </w:tr>
    </w:tbl>
    <w:p>
      <w:pPr>
        <w:pStyle w:val="Heading1"/>
        <w:keepNext w:val="false"/>
        <w:widowControl w:val="fals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14 к решению Собрания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Конаковского района № 90 от 16.10</w:t>
      </w:r>
      <w:r>
        <w:rPr/>
        <w:t>.2014г.</w:t>
      </w:r>
    </w:p>
    <w:p>
      <w:pPr>
        <w:pStyle w:val="ConsPlusNormal"/>
        <w:widowControl w:val="false"/>
        <w:bidi w:val="0"/>
        <w:ind w:left="0"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2 к решению Собрания депутатов Конаковского района от 20.12.2013 года № 30</w:t>
      </w:r>
    </w:p>
    <w:p>
      <w:pPr>
        <w:pStyle w:val="Normal"/>
        <w:widowControl w:val="false"/>
        <w:ind w:left="0" w:right="0" w:firstLine="85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right="0" w:firstLine="851"/>
        <w:rPr>
          <w:b/>
          <w:b/>
        </w:rPr>
      </w:pPr>
      <w:r>
        <w:rPr>
          <w:b/>
        </w:rPr>
        <w:t>1. Программа муниципальных внутренних заимствований Конаковского района на 2015 - 2016 годы</w:t>
      </w:r>
    </w:p>
    <w:p>
      <w:pPr>
        <w:pStyle w:val="Normal"/>
        <w:widowControl w:val="false"/>
        <w:ind w:left="0" w:right="0" w:firstLine="85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rPr/>
      </w:pPr>
      <w:r>
        <w:rPr/>
        <w:t>Привлечение заемных средств  в 2015 – 2016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0" w:right="0" w:firstLine="851"/>
        <w:rPr/>
      </w:pPr>
      <w:r>
        <w:rPr>
          <w:b/>
        </w:rPr>
        <w:t xml:space="preserve">     </w:t>
      </w:r>
      <w:r>
        <w:rPr>
          <w:b/>
        </w:rPr>
        <w:t>2. Погашение долговых обязательств в 2015 – 2016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5 год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6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 800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284" w:top="39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283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8222" w:right="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13.5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8222" w:right="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11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1">
    <w:name w:val="Нумерованный список1"/>
    <w:basedOn w:val="21"/>
    <w:qFormat/>
    <w:pPr>
      <w:numPr>
        <w:ilvl w:val="0"/>
        <w:numId w:val="3"/>
      </w:numPr>
      <w:jc w:val="both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88">
    <w:name w:val="xl88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uppressAutoHyphens w:val="false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54">
    <w:name w:val="xl154"/>
    <w:basedOn w:val="Normal"/>
    <w:qFormat/>
    <w:pPr>
      <w:pBdr>
        <w:left w:val="single" w:sz="4" w:space="0" w:color="000000"/>
      </w:pBdr>
      <w:suppressAutoHyphens w:val="false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uppressAutoHyphens w:val="false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2:00Z</dcterms:created>
  <dc:creator>ConsultantPlus</dc:creator>
  <dc:description/>
  <dc:language>en-US</dc:language>
  <cp:lastModifiedBy>user</cp:lastModifiedBy>
  <cp:lastPrinted>2014-10-07T09:19:00Z</cp:lastPrinted>
  <dcterms:modified xsi:type="dcterms:W3CDTF">2014-10-21T04:55:00Z</dcterms:modified>
  <cp:revision>85</cp:revision>
  <dc:subject/>
  <dc:title>Закон Тверской области от 27.12.2012 N 132-ЗО(ред. от 01.10.2013)"Об областном бюджете Тверской области на 2013 год и на плановый период 2014 и 2015 годов"(принят Законодательным Собранием Тверской области 20.12.2012)</dc:title>
</cp:coreProperties>
</file>