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а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03.2012г. № 2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7" w:hanging="0"/>
        <w:jc w:val="right"/>
        <w:rPr/>
      </w:pPr>
      <w:r>
        <w:rPr/>
        <w:t xml:space="preserve">                       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доходов бюджета</w:t>
      </w:r>
    </w:p>
    <w:p>
      <w:pPr>
        <w:pStyle w:val="Normal"/>
        <w:ind w:right="-27" w:hanging="0"/>
        <w:jc w:val="center"/>
        <w:rPr/>
      </w:pPr>
      <w:r>
        <w:rPr/>
        <w:t>Конаковского района  на 2012 год и на плановый период 2013 и 2014 годов</w:t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490"/>
      </w:tblGrid>
      <w:tr>
        <w:trPr>
          <w:trHeight w:val="14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  <w:t>главного администра-тора 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Конаковского района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Государственная пошлина за выдачу разрешения на  установку рекламной конструкции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 поступления от денежных взысканий (штрафов)  и иных сумм в возмещение ущерба, зачисляемые в бюджеты муниципальных районов 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8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41 05 205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b/>
              </w:rPr>
              <w:t>)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ЦП «Развитие транспортной системы Тверской области на 2009-2017 годы»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, реконструкция и проектирование автомобильных дорог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85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 граждан Российской Федерации, проживающих в сельской местности</w:t>
            </w:r>
          </w:p>
        </w:tc>
      </w:tr>
      <w:tr>
        <w:trPr>
          <w:trHeight w:val="4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6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оддержку социальных маршрутов внутреннего водного транспорта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0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реализацию ДЦП «Развитие малого и среднего предпринимательства  Тверской области на  2009 – 2013 годы»</w:t>
            </w:r>
          </w:p>
          <w:p>
            <w:pPr>
              <w:pStyle w:val="Normal"/>
              <w:jc w:val="both"/>
              <w:rPr/>
            </w:pPr>
            <w:r>
              <w:rPr/>
              <w:t>Поддержка развития малого и среднего предпринимательства, в том числе поддержка муниципальных программ развития малого и среднего предпринимательства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реализацию ДЦП «Социальная поддержка населения Тверской области на 2009-2012 годы»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жилых помещений для малоимущих многодетных семей, нуждающихся в жилых помещениях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институтов гражданского общества Тверской области как эффективного механизма защиты прав и свобод человека, поддержки демократических ценностей в обществе на 2009-2011 годы»</w:t>
            </w:r>
          </w:p>
          <w:p>
            <w:pPr>
              <w:pStyle w:val="Normal"/>
              <w:jc w:val="both"/>
              <w:rPr/>
            </w:pPr>
            <w:r>
              <w:rPr/>
              <w:t>Поддержка редакций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институтов гражданского общества Тверской области как эффективного механизма защиты прав и свобод человека, поддержки демократических ценностей в обществе на 2009-2011 годы»</w:t>
            </w:r>
          </w:p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2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 xml:space="preserve">2 02 03003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77 05 0000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на реализацию государственных полномочий по созданию, исполнению  полномочий и обеспечению деятельности комиссий по делам несовершеннолетних и защите их прав 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7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14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1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.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на реализацию прочих расходных обязательств муниципальных образований.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ый отдел администрации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онаковского района </w:t>
            </w:r>
          </w:p>
        </w:tc>
      </w:tr>
      <w:tr>
        <w:trPr>
          <w:trHeight w:val="4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2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 муниципальных районов на реализацию прочих расходных обязательств муниципальных образований.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5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1 0502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1 0503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еречисления   части прибыли, остающейся после уплаты налогов  и иных обязательных платежей 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с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1050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4  06025 05 0000 4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муниципальных районов (за исключение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18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9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69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8 0501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05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10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 xml:space="preserve">2 02 01009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2 02 0199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10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>
          <w:trHeight w:val="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05 205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е условий предоставления муниципальных услуг на территории муниципальных образова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 на выполнение передаваемых полномочий субъектов Российской Федерации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на организацию отдыха детей в каникулярное врем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еречисления из бюджетов поселений (в бюджеты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 администрации Конаковского района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7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3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5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иобретение музыкальных инструментов  для музыкальных детских школ  искусств, музыкальных школ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на комплектование библиотечных фондов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025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    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7 05 209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образования Тверской области на 2009-2012 годы»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Обеспечение государственных гарантий в систем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9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субсидии  бюджетам  муниципальных районов </w:t>
            </w:r>
          </w:p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4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 бюджетам 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иобретение школьных автобусов по отрасли «Образование»</w:t>
            </w:r>
          </w:p>
        </w:tc>
      </w:tr>
      <w:tr>
        <w:trPr>
          <w:trHeight w:val="4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1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субсидии  бюджетам 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зданий и помещений, находящихся в муниципальной собственности  и используемых для размещения образовательны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субсидии  бюджетам 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поощрение лучших учителе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1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5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субвенции  бюджетам  муниципальных район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на организацию отдыха детей в каникулярное врем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порта, туризма и молодежной политики администрации Конак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«1»</w:t>
      </w:r>
      <w:r>
        <w:rPr/>
        <w:t xml:space="preserve"> Администрирование поступлений по всем  подстатьям и программам соответствующей статьи осуществляется администратором, указанным в группировочном  коде бюджетной классификации в части, зачисляемой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4:01:00Z</dcterms:created>
  <dc:creator>User</dc:creator>
  <dc:description/>
  <dc:language>en-US</dc:language>
  <cp:lastModifiedBy>User</cp:lastModifiedBy>
  <cp:lastPrinted>2011-11-14T08:24:00Z</cp:lastPrinted>
  <dcterms:modified xsi:type="dcterms:W3CDTF">2012-04-02T12:26:00Z</dcterms:modified>
  <cp:revision>68</cp:revision>
  <dc:subject/>
  <dc:title>Приложение № 4</dc:title>
</cp:coreProperties>
</file>