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по продаже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земельного участка и права на заключение договора аренды </w:t>
      </w:r>
    </w:p>
    <w:p>
      <w:pPr>
        <w:pStyle w:val="Heading2"/>
        <w:ind w:left="-284" w:right="0" w:firstLine="284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земельного участка </w:t>
      </w:r>
    </w:p>
    <w:p>
      <w:pPr>
        <w:pStyle w:val="Normal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3-05-75, 4-36-9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5</w:t>
      </w:r>
      <w:r>
        <w:rPr>
          <w:sz w:val="24"/>
          <w:szCs w:val="24"/>
          <w:shd w:fill="auto" w:val="clear"/>
        </w:rPr>
        <w:t>.08.2</w:t>
      </w:r>
      <w:r>
        <w:rPr>
          <w:sz w:val="24"/>
          <w:szCs w:val="24"/>
        </w:rPr>
        <w:t xml:space="preserve">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13:446 площадью 767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ельское поселение, д.Отрокович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туристическую базу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 30783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6156600 рублей, задаток должен поступить на расчетный счет организатора торгов не позднее  18.08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539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№ 894 от 09.07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 кадастровым № 69:15:0210401:99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Концово, в районе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5088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01760 рублей, задаток должен поступить на расчетный счет организатора торгов не позднее  18.08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5400 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№ 1648 от 27.09.2007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д.Концово </w:t>
        <w:tab/>
        <w:t xml:space="preserve">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Отроковичи</w:t>
        <w:tab/>
        <w:tab/>
        <w:t xml:space="preserve"> 28630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20.08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(для участка под ИЖС) можно ознакомиться в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8 июля  2014 года по 18 августа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8 августа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20 августа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0 августа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2-08-08T10:29:00Z</cp:lastPrinted>
  <dcterms:modified xsi:type="dcterms:W3CDTF">2010-12-14T06:08:00Z</dcterms:modified>
  <cp:revision>3</cp:revision>
  <dc:subject/>
  <dc:title>Управление  архитектуры </dc:title>
</cp:coreProperties>
</file>