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sz w:val="24"/>
          <w:szCs w:val="24"/>
          <w:lang w:val="ru-RU"/>
        </w:rPr>
        <w:t>по продаже права аренды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36-94, 4-30-65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определен статьями 38, 38.1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ринятия решения об отказе в проведении торгов: не позднее 30.09.2014г. Все указанные в объявлении даты определяются по московскому времени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10101:1971 площадью 15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сельское поселение «Завидово», с.Завидово, ул.Олимпийская, район д.1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260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5200 рублей, задаток должен поступить на расчетный счет организатора торгов не позднее  13.10.2014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3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760 от 06.06.2014г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  <w:shd w:fill="auto" w:val="clear"/>
        </w:rPr>
        <w:t xml:space="preserve">ЛОТ 2. 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 с кадастровым № 69:15:0210101:1966 площадью 15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сельское поселение «Завидово», с.Завидово, Солнечный пер., район д.5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346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6920 рублей, задаток должен поступить на расчетный счет организатора торгов не позднее  13.10.2014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7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336 от 26.03.2012г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 с кадастровым № 69:15:0210101:1876 площадью 15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сельское поселение «Завидово», с.Завидово, ул.Луговая, 21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346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6920 рублей, задаток должен поступить на расчетный счет организатора торгов не позднее  13.10.2014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7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266 от 02.03.2012г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 с кадастровым № 69:15:0210101:1896 площадью 1267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сельское поселение «Завидово», с.Завидово, ул.Рябиновая, 15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293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5860 рублей, задаток должен поступить на расчетный счет организатора торгов не позднее  13.10.2014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4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1256 от 14.10.2013г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5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000000:1301 площадью 348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п.Новозавидовский, д.Лазурная, район д.3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ельскохозяйственного использования (ведения индивидуального огородничества)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80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1600 рублей, задаток должен поступить на расчетный счет организатора торгов не позднее  13.10.2014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4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655 от 22.05.2014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rPr/>
      </w:pPr>
      <w:r>
        <w:rPr>
          <w:sz w:val="24"/>
          <w:szCs w:val="24"/>
        </w:rPr>
        <w:t>Сумма задатка перечисляется на счет Организатора:  Банк получателя:  отделение Тверь г.Тверь, БИК 042809001, УФК по Тверской области (КУИ адм.Конаковского района, л/с 05363030920) ИНН 6911002028, КПП 694901001, сч.40302810800003000006,</w:t>
      </w:r>
      <w:r>
        <w:rPr>
          <w:sz w:val="24"/>
        </w:rPr>
        <w:t xml:space="preserve"> код бюджетной классификации 61911406025050000430, </w:t>
      </w:r>
      <w:r>
        <w:rPr>
          <w:sz w:val="24"/>
          <w:szCs w:val="24"/>
        </w:rPr>
        <w:t>код ОКТМ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городском поселении п.Новозавидовский       286301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участка, расположенного в сельском поселении «Завидово» </w:t>
        <w:tab/>
        <w:t xml:space="preserve">             286304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Назначение платежа: «Задаток  для участия в аукционе 15.10.2014г.»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предо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Обществ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- выписка из единого государственного реестра  юридических лиц на претендента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(заверенная копия)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(заверенная коп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 доле Российской Федерации, субъекта Российской Федерации и муниципальных образований в уставном капитале юридического лица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земельного участка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 условиями подключения к сетям инженерно-технического снабжения можно ознакомиться у Организатора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рок приема заявок:  с 12 сентября  2014 года по 13 октября 2014 года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Окончательный срок подачи-приема заявок Организатору торгов: 17.00 час. 13 октября 2014 года.  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ата и место проведения торгов: 15 октября 2014 г., г.К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1 – 14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2 – 15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3 – 15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4 – 16 час.00 мин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5 – 16 час.30 мин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, межеванию, оформлению актов выбора, санитарно-эпидемиологической экспертизы возлагаются на победителя торгов  сверх продажной цены за приобретаемое имущество.</w:t>
      </w:r>
    </w:p>
    <w:p>
      <w:pPr>
        <w:pStyle w:val="TextBodyIndent"/>
        <w:ind w:left="-284" w:right="0" w:firstLine="284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15 октября</w:t>
      </w:r>
      <w:r>
        <w:rPr>
          <w:sz w:val="24"/>
          <w:szCs w:val="24"/>
          <w:shd w:fill="auto" w:val="clear"/>
        </w:rPr>
        <w:t xml:space="preserve"> 20</w:t>
      </w:r>
      <w:r>
        <w:rPr>
          <w:sz w:val="24"/>
          <w:szCs w:val="24"/>
        </w:rPr>
        <w:t>14г. по месту проведения торгов. Победителем торгов признается участник торгов, предложивший  наибольший размер арендной платы в год.</w:t>
      </w:r>
    </w:p>
    <w:sectPr>
      <w:type w:val="nextPage"/>
      <w:pgSz w:w="11906" w:h="16838"/>
      <w:pgMar w:left="1364" w:right="424" w:gutter="0" w:header="0" w:top="255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4-09-10T09:43:00Z</cp:lastPrinted>
  <dcterms:modified xsi:type="dcterms:W3CDTF">2014-01-13T08:53:00Z</dcterms:modified>
  <cp:revision>3</cp:revision>
  <dc:subject/>
  <dc:title>Управление  архитектуры </dc:title>
</cp:coreProperties>
</file>