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______._______.2021  №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1 – 2025 годы  за счет средств бюджета Конаковского района составляет          11 482,8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 310,000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 293,2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. -  2 293,2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-  2 293,2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. -  2 293,200 тыс. руб.</w:t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______._______.2021  № ______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11 482,8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подпрограмм и задач, приведен в таблице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134"/>
        <w:gridCol w:w="1134"/>
        <w:gridCol w:w="1340"/>
        <w:gridCol w:w="1460"/>
      </w:tblGrid>
      <w:tr>
        <w:trPr>
          <w:trHeight w:val="6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82,8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,80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6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7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1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1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18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18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643,2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4-07T07:31:00Z</cp:lastPrinted>
  <dcterms:modified xsi:type="dcterms:W3CDTF">2021-10-28T10:42:00Z</dcterms:modified>
  <cp:revision>85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